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uropa Internet hosts </w:t>
      </w:r>
    </w:p>
    <w:tbl>
      <w:tblPr>
        <w:tblW w:w="5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95"/>
        <w:gridCol w:w="1693"/>
        <w:gridCol w:w="862"/>
        <w:gridCol w:w="1050"/>
      </w:tblGrid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umero di </w:t>
            </w:r>
            <w:r>
              <w:rPr>
                <w:i/>
                <w:iCs/>
                <w:sz w:val="20"/>
              </w:rPr>
              <w:t>host</w:t>
            </w:r>
            <w:r>
              <w:rPr>
                <w:sz w:val="20"/>
              </w:rPr>
              <w:br/>
              <w:t>giugno 2004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% su </w:t>
              <w:br/>
              <w:t>Europa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er 1000 </w:t>
              <w:br/>
              <w:t>abitanti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.447.300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,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32,3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and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.278.792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1,9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2,8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.892.860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1,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7,0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n Bretagna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.173.453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,4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9,8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.085.340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,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9,8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gna *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300.000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6,1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o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993.016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,3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1,6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ez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871.294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,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10,7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gio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773.603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,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73,2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imarc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722.081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,9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21,9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land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532.763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,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95,1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izzer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505.058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,4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6,6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veg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367.973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,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2,7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tr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.284.933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,9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9,3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74.500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,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,0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raele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54.244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8,5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gher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91.839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,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8,2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ch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74.129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,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,5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ubblica Cec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43.299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,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3,1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togallo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19.402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9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0,5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c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94.670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66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8,7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20.242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,8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o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1.684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4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47,6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land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63.346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3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5,1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rain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30.569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29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,6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vacch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8.002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29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3,9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land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26.368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2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53,4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irati Arabi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7.966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24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6,7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az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5.394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1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7,2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ua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2.222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16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,7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lgar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4.371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7,9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to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5.027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1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3,2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veni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3.559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2,4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bia-Montenegro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7.578 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6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,6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one Europea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981.4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90,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9,3 </w:t>
            </w:r>
          </w:p>
        </w:tc>
      </w:tr>
      <w:tr>
        <w:trPr/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uropa 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392.800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63,2 </w:t>
            </w:r>
          </w:p>
        </w:tc>
      </w:tr>
    </w:tbl>
    <w:p>
      <w:pPr>
        <w:pStyle w:val="NormaleWeb"/>
        <w:spacing w:before="280" w:after="240"/>
        <w:ind w:right="-82" w:hanging="0"/>
        <w:jc w:val="center"/>
        <w:rPr/>
      </w:pPr>
      <w:r>
        <w:rPr/>
        <w:t xml:space="preserve">* </w:t>
      </w:r>
      <w:r>
        <w:rPr>
          <w:rFonts w:cs="Arial" w:ascii="Arial" w:hAnsi="Arial"/>
          <w:sz w:val="15"/>
          <w:szCs w:val="15"/>
        </w:rPr>
        <w:t>I dati disponibili per la Spagna appainono “sottostimati” in questo periodo</w:t>
        <w:br/>
        <w:t>e perciò qui il numero è arbitrariamente, ma non irragionevolmente, aumenta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04:00Z</dcterms:created>
  <dc:creator>Migliavacca</dc:creator>
  <dc:description/>
  <dc:language>en-US</dc:language>
  <cp:lastModifiedBy>mauro migliavacca</cp:lastModifiedBy>
  <dcterms:modified xsi:type="dcterms:W3CDTF">2004-11-28T10:23:00Z</dcterms:modified>
  <cp:revision>3</cp:revision>
  <dc:subject/>
  <dc:title>Europa Internet hosts </dc:title>
</cp:coreProperties>
</file>