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zione</w:t>
      </w:r>
    </w:p>
    <w:p>
      <w:pPr>
        <w:pStyle w:val="Normal"/>
        <w:jc w:val="both"/>
        <w:rPr/>
      </w:pPr>
      <w:r>
        <w:rPr/>
      </w:r>
    </w:p>
    <w:p>
      <w:pPr>
        <w:pStyle w:val="Heading5"/>
        <w:rPr/>
      </w:pPr>
      <w:r>
        <w:rPr/>
        <w:t>Simona Beretta e Roberto Zoboli</w:t>
      </w:r>
    </w:p>
    <w:p>
      <w:pPr>
        <w:pStyle w:val="Normal"/>
        <w:jc w:val="both"/>
        <w:rPr/>
      </w:pPr>
      <w:r>
        <w:rPr/>
      </w:r>
    </w:p>
    <w:p>
      <w:pPr>
        <w:pStyle w:val="Normal"/>
        <w:jc w:val="both"/>
        <w:rPr/>
      </w:pPr>
      <w:r>
        <w:rPr/>
      </w:r>
    </w:p>
    <w:p>
      <w:pPr>
        <w:pStyle w:val="Heading1"/>
        <w:jc w:val="both"/>
        <w:rPr/>
      </w:pPr>
      <w:r>
        <w:rPr/>
        <w:t>1. La Lombardia e Milano nel partenariato mediterraneo</w:t>
      </w:r>
    </w:p>
    <w:p>
      <w:pPr>
        <w:pStyle w:val="TextBody"/>
        <w:rPr/>
      </w:pPr>
      <w:r>
        <w:rPr/>
      </w:r>
    </w:p>
    <w:p>
      <w:pPr>
        <w:pStyle w:val="TextBody"/>
        <w:rPr/>
      </w:pPr>
      <w:r>
        <w:rPr/>
        <w:t>In questa ricerca vengono esaminate le relazioni della Lombardia e di Milano con i paesi del Mediterraneo (MEDIT). La ricerca rappresenta la naturale prosecuzione e specificazione di quella già realizzata nel 2003 su ‘</w:t>
      </w:r>
      <w:r>
        <w:rPr>
          <w:i/>
        </w:rPr>
        <w:t>Il Mediterraneo e la prospettiva europea. Reti istituzionali di conoscenza e di informazione</w:t>
      </w:r>
      <w:r>
        <w:rPr/>
        <w:t xml:space="preserve">’ (a cura di S. Beretta, V.E. Parsi, R. Zoboli, Egea, 2004). Alcune delle evidenze e delle conclusioni emergenti nel lavoro del 2003, riferibili al quadro europeo e italiano in complesso, vengono qui riconsiderate e verificate per la Lombardia e Milano partendo, anche in questo caso, da una ampia e non sempre agevole ricostruzione empirica delle attività ed iniziative di attori economici, sociali, istituzionali lombardi e milanesi nei paesi MEDIT. Le scelte operative di indagine e le limitazioni a cui i nostri risultati sono soggetti verranno illustrate più avanti; qui ci preme sottolineare le tre fondamentali ragioni che hanno motivato e orientato l’indagine. </w:t>
      </w:r>
    </w:p>
    <w:p>
      <w:pPr>
        <w:pStyle w:val="TextBody"/>
        <w:rPr/>
      </w:pPr>
      <w:r>
        <w:rPr/>
      </w:r>
    </w:p>
    <w:p>
      <w:pPr>
        <w:pStyle w:val="TextBody"/>
        <w:rPr/>
      </w:pPr>
      <w:r>
        <w:rPr/>
        <w:t xml:space="preserve">La prima ragione deriva direttamente dalle conclusioni della ricerca ‘Il Mediterraneo e la prospettiva europea’, dove si afferma che, a fronte dell’attuale debolezza dei processi di integrazione mediterranea dell’Italia nei settori degli IDE, degli scambi di tecnologia, dei movimenti di capitale umano </w:t>
      </w:r>
      <w:r>
        <w:rPr>
          <w:i/>
        </w:rPr>
        <w:t>skilled</w:t>
      </w:r>
      <w:r>
        <w:rPr/>
        <w:t>, e di altri ‘fattori della conoscenza’, è opportuno considerare la prospettiva dell’area di libero scambio euro-mediterranea dal 2010 come un punto di svolta che può rendere svantaggiose le strategie attendiste o passive e deve indurre ad un atteggiamento più strategicamente consapevole verso l’integrazione con i paesi MEDIT. Tali conclusioni generali cercano, nel presente lavoro, una declinazione specifica relativa alla Lombardia e all’area milanese. La regione e la sua capitale hanno, come vedremo, un ruolo di particolare rilievo per i processi di integrazione, segnatamente quelli economici, dell’Italia in complesso. Ciò non significa che l’Italia deve o può affidare la sua strategia mediterranea alla Lombardia ma che, dato il suo posizionamento attuale, la Lombardia può, perseguendo proprie strategie per il Mediterraneo, cogliere opportunità specifiche per sé stessa e nel contempo contribuire in modo importante ad una strategia italiana. Ciò vale in particolare per l’integrazione economica e nei settori della conoscenza, della tecnologia e della innovazione. In altri termini, la Lombardia può legittimamente aspirare ad essere un fondamentale nodo, sia pure non geograficamente mediterraneo in senso stretto, dei processi di integrazione euro-mediterranea.</w:t>
      </w:r>
    </w:p>
    <w:p>
      <w:pPr>
        <w:pStyle w:val="TextBody"/>
        <w:rPr/>
      </w:pPr>
      <w:r>
        <w:rPr/>
      </w:r>
    </w:p>
    <w:p>
      <w:pPr>
        <w:pStyle w:val="TextBody"/>
        <w:rPr/>
      </w:pPr>
      <w:r>
        <w:rPr/>
        <w:t xml:space="preserve">La seconda ragione consegue dal fatto che, per quanto significativa rispetto all’Italia in complesso, la dimensione dei fenomeni di integrazione tra Lombardia e paesi MEDIT è ancora molto piccola rispetto alle possibili dimensioni prefigurate dal Processo di Barcellona, anche e soprattutto quando si consideri un Mediterraneo esteso che comprende i Balcani adriatici e il Medio Oriente e quindi una gamma di paesi eterogenei non tutti necessariamente afflitti da limitazioni oggettive di attrattività per iniziative di integrazione. In altri termini, sembrano esserci degli spazi molto grandi e delle opportunità non ancora colte per una maggiore integrazione della Lombardia verso il Mediterraneo: essi vanno individuati tenendo conto, in negativo, dei molti fattori di deterrenza presenti in vari paesi e tenendo conto, in positivo, degli ingenti flussi di risorse finanziarie e organizzative che l’Unione indirizza verso il Mediterraneo. Si assume quindi, sulla base delle nostre analisi del 2003, che il Mediterraneo possa essere una opportunità per la Lombardia e Milano e che valga la pena rafforzare le varie iniziative già in atto verso una strategia specifica di ampio respiro settoriale e temporale.  </w:t>
      </w:r>
    </w:p>
    <w:p>
      <w:pPr>
        <w:pStyle w:val="TextBody"/>
        <w:rPr/>
      </w:pPr>
      <w:r>
        <w:rPr/>
      </w:r>
    </w:p>
    <w:p>
      <w:pPr>
        <w:pStyle w:val="TextBody"/>
        <w:rPr/>
      </w:pPr>
      <w:r>
        <w:rPr/>
        <w:t xml:space="preserve">In terzo luogo, l’attuale grado di integrazione tra Lombardia e paesi MEDIT, che é ad un tempo ‘grande’ nel senso illustrato nel primo punto precedente, ma ‘piccolo’ nel senso indicato dal secondo punto, rimane una integrazione basata principalmente sugli scambi economici, sia di natura commerciale che di investimento diretto estero. Rispetto ad una strategia di integrazione come quella potenzialmente richiesta dall’essere nodo del Processo di Barcellona sono ancora deboli altri fronti ed aree di integrazione. In linea con l’impostazione che abbiamo dato alla ricerca sul Mediterraneo già dalla sua prima fase, quello che a noi sembra il principale fronte da presidiare riguarda gli scambi di conoscenza, tecnologia, innovazione e soprattutto capitale umano qualificato. In tali ambiti, le relazioni tra Lombardia e paesi MEDIT appaiono ancora ad un grado sviluppo inferiore rispetto al loro potenziale, mentre la forza sia del sistema di ricerca e innovazione, sia del sistema formativo universitario milanese e lombardo può essere un </w:t>
      </w:r>
      <w:r>
        <w:rPr>
          <w:i/>
        </w:rPr>
        <w:t>asset</w:t>
      </w:r>
      <w:r>
        <w:rPr/>
        <w:t xml:space="preserve"> fondamentale, non ancora completamente sviluppato, per dar luogo a legami di elevato valore con i paesi del Bacino che possono essere mutuamente benefici ed essenziali per il Processo di Barcellona. </w:t>
      </w:r>
    </w:p>
    <w:p>
      <w:pPr>
        <w:pStyle w:val="TextBody"/>
        <w:rPr/>
      </w:pPr>
      <w:r>
        <w:rPr/>
      </w:r>
    </w:p>
    <w:p>
      <w:pPr>
        <w:pStyle w:val="TextBody"/>
        <w:rPr/>
      </w:pPr>
      <w:r>
        <w:rPr/>
      </w:r>
    </w:p>
    <w:p>
      <w:pPr>
        <w:pStyle w:val="TextBody"/>
        <w:numPr>
          <w:ilvl w:val="0"/>
          <w:numId w:val="0"/>
        </w:numPr>
        <w:outlineLvl w:val="0"/>
        <w:rPr>
          <w:b/>
          <w:b/>
        </w:rPr>
      </w:pPr>
      <w:r>
        <w:rPr>
          <w:b/>
        </w:rPr>
        <w:t>2. Impostazione e scelte di ricerca</w:t>
      </w:r>
    </w:p>
    <w:p>
      <w:pPr>
        <w:pStyle w:val="Heading4"/>
        <w:jc w:val="both"/>
        <w:rPr>
          <w:b w:val="false"/>
          <w:b w:val="false"/>
        </w:rPr>
      </w:pPr>
      <w:r>
        <w:rPr>
          <w:b w:val="false"/>
        </w:rPr>
      </w:r>
    </w:p>
    <w:p>
      <w:pPr>
        <w:pStyle w:val="Normal"/>
        <w:jc w:val="both"/>
        <w:rPr/>
      </w:pPr>
      <w:r>
        <w:rPr/>
        <w:t xml:space="preserve">La ricerca “Il Mediterraneo e la prospettiva europea. Aspetti politico-istituzionali e spazi di consolidamento delle reti di imprese, di trasferimento di </w:t>
      </w:r>
      <w:r>
        <w:rPr>
          <w:rFonts w:eastAsia="Arial Unicode MS"/>
        </w:rPr>
        <w:t>tecnologia e conoscenza”</w:t>
      </w:r>
      <w:r>
        <w:rPr/>
        <w:t xml:space="preserve"> ha giá fornito alcuni elementi di valutazione realistica della attuale situazione delle relazioni euro-mediterranee necessari a individuare quali spazi di consolidamento di tali relazioni potevano essere identificati e perseguiti. Coerentemente, l’impostazione della presente ricerca è centrata sulla analisi dei soggetti, delle attività e degli strumenti che possono contribuire al consolidamento delle relazioni fra la Lombardia –e l’area milanese in particolare – e l’area mediterranea.</w:t>
      </w:r>
    </w:p>
    <w:p>
      <w:pPr>
        <w:pStyle w:val="Normal"/>
        <w:jc w:val="both"/>
        <w:rPr/>
      </w:pPr>
      <w:r>
        <w:rPr/>
        <w:t xml:space="preserve">Ribadiamo infatti che, per la sostenibilità dei processi di integrazione e di sviluppo nell’area mediterranea, é indispensabile e urgente individuare quali soggetti possano essere realmente interessati ad esprimere iniziative efficaci e durevoli di integrazione euro-mediterranea, attuando forme di investimento relazionale dal basso, capaci di innescare un dinamismo interno di autorafforzamento dei rapporti. </w:t>
      </w:r>
    </w:p>
    <w:p>
      <w:pPr>
        <w:pStyle w:val="Normal"/>
        <w:jc w:val="both"/>
        <w:rPr/>
      </w:pPr>
      <w:r>
        <w:rPr/>
      </w:r>
    </w:p>
    <w:p>
      <w:pPr>
        <w:pStyle w:val="Normal"/>
        <w:jc w:val="both"/>
        <w:rPr/>
      </w:pPr>
      <w:r>
        <w:rPr/>
        <w:t xml:space="preserve">In sostanza, sulla base ai risultati della precedente ricerca, siamo indotti a ritenere che nei rapporti euro-mediterranei non possa essere sufficiente adottare una strategia “leggera” di integrazione, con la quale gli attori sono veloci ed efficaci nel cogliere di volta in volta le occasioni interessanti di interscambio che si presentano. Questa strategia, che è comunque di corto respiro, può in verità portare buoni frutti in riferimento ad alcuni sistemi-paese che si presentano nella loro fase “emergente” e quindi dispongono di una loro naturale attrattività – si pensi ad esempio ad alcuni paesi dell’Est Europa, per non parlare di alcune regioni della Cina e del Sud Est asiatico. Può funzionare anche in riferimento a paesi con i quali abbiamo in comune un ampio </w:t>
      </w:r>
      <w:r>
        <w:rPr>
          <w:i/>
        </w:rPr>
        <w:t xml:space="preserve">background </w:t>
      </w:r>
      <w:r>
        <w:rPr/>
        <w:t>culturale, quali i paesi Latino Americani, nei quali non a caso le alterne vicende cicliche si accompagnano a ondate di manifestazione di interesse a coltivare occasioni di integrazione da parte degli attori europei e anche lombardi. Nel caso dei paesi dell’area del Mediterraneo, caratterizzati complessivamente da una bassa attrattività per i processi di integrazione e in particolare per gli scambi a medio-alto contenuto di conoscenza, la strategia “leggera” non funziona semplicemente perché non individua una massa critica di occasioni. Si spiega probabilmente in questo modo la sostanziale debolezza dell’azione italiana nei confronti dei paesi mediterranei e del Processo di Barcellona; nella ricerca che qui presentiamo, ci siamo posti l’obiettivo di valutare se la spiegazione vale anche per la Lombardia e per l’area milanese.</w:t>
      </w:r>
    </w:p>
    <w:p>
      <w:pPr>
        <w:pStyle w:val="Normal"/>
        <w:jc w:val="both"/>
        <w:rPr/>
      </w:pPr>
      <w:r>
        <w:rPr/>
      </w:r>
    </w:p>
    <w:p>
      <w:pPr>
        <w:pStyle w:val="Normal"/>
        <w:jc w:val="both"/>
        <w:rPr/>
      </w:pPr>
      <w:r>
        <w:rPr/>
        <w:t xml:space="preserve">Nella prospettiva di individuare una strategia “forte”, la ricerca precedente ha sottolineato l’importanza oggettiva delle ”nuove” tipologie di transazioni internazionali (tecnologia, informazione, conoscenza) per creare legami durevoli e vantaggiosi per tutte le parti coinvolte; la ricerca che qui si presenta si concentra sugli attori lombardi e milanesi, sulle attività e sugli strumenti che essi  possono attivare in vista della realizzazione di tale strategia. </w:t>
      </w:r>
    </w:p>
    <w:p>
      <w:pPr>
        <w:pStyle w:val="Normal"/>
        <w:jc w:val="both"/>
        <w:rPr/>
      </w:pPr>
      <w:r>
        <w:rPr/>
        <w:t xml:space="preserve">Milano e la Lombardia, per le loro particolari caratteristiche, si presentano come un ambito territoriale privilegiato per indagare se una tale strategia esiste e come può essere sostenuta. Quanto agli attori, esiste una varietà di soggetti milanesi e lombardi per i quali si può realisticamente immaginare l’interesse ad esplorare spazi innovativi di relazioni internazionali euro-mediterranee: è il caso di imprese già coinvolte in iniziative produttive internazionali e di altri soggetti interessati a sviluppare nuovi investimenti produttivi, delle Camere di commercio e di altri enti pubblici preposti a promuovere i processi d internazionalizzazione; delle organizzazioni non governative di cooperazione allo sviluppo; è ancora il caso di centri di ricerca, di formazione, di produzione culturale e di informazioni; delle stesse università, di cui il territorio lombardo è densamente dotato. </w:t>
      </w:r>
    </w:p>
    <w:p>
      <w:pPr>
        <w:pStyle w:val="Normal"/>
        <w:jc w:val="both"/>
        <w:rPr/>
      </w:pPr>
      <w:r>
        <w:rPr/>
      </w:r>
    </w:p>
    <w:p>
      <w:pPr>
        <w:pStyle w:val="Normal"/>
        <w:jc w:val="both"/>
        <w:rPr/>
      </w:pPr>
      <w:r>
        <w:rPr/>
        <w:t xml:space="preserve">La ricerca ha preso le mosse proprio dalla individuazione di questi attori a Milano e in  Lombardia, sia utilizzando le informazioni pubblicamente disponibili su di essi, sia con approfondimenti </w:t>
      </w:r>
      <w:r>
        <w:rPr>
          <w:i/>
        </w:rPr>
        <w:t>ad hoc.</w:t>
      </w:r>
      <w:r>
        <w:rPr/>
        <w:t xml:space="preserve"> Quanto alle attività,</w:t>
      </w:r>
      <w:r>
        <w:rPr>
          <w:rFonts w:eastAsia="Arial Unicode MS"/>
        </w:rPr>
        <w:t xml:space="preserve"> abbiamo deciso di esplorare l’esistenza e l’intensità di molteplici possibili azioni dei soggetti sopra identificati: investimenti diretti; programmi di ricerca e sviluppo; brevetti; progetti di cooperazione allo sviluppo; </w:t>
      </w:r>
      <w:r>
        <w:rPr>
          <w:i/>
        </w:rPr>
        <w:t>joint ventures</w:t>
      </w:r>
      <w:r>
        <w:rPr/>
        <w:t xml:space="preserve"> da parte di reti di imprese e/o da parte di centri di produzione e trasmissione di conoscenza e tecnologie; </w:t>
      </w:r>
      <w:r>
        <w:rPr>
          <w:rFonts w:eastAsia="Arial Unicode MS"/>
        </w:rPr>
        <w:t xml:space="preserve">investimenti in capitale umano, in particolare realizzati mediante la mobilità studentesca e la formazione </w:t>
      </w:r>
      <w:r>
        <w:rPr>
          <w:rFonts w:eastAsia="Arial Unicode MS"/>
          <w:i/>
        </w:rPr>
        <w:t>on the job</w:t>
      </w:r>
      <w:r>
        <w:rPr>
          <w:rFonts w:eastAsia="Arial Unicode MS"/>
        </w:rPr>
        <w:t>; reti informative. Quanto agli strumenti di sostegno ai processi di integrazione mediterranea dei soggetti milanesi e lombardi, abbiamo individuato ed esplorato l´effettivo uso da parte dei soggetti lombardi degli strumenti di supporto già al presente disponibili: le linee di finanziamento aperte, gli strumenti della politica nazionale di sostegno alla integrazione internazionale. Abbiamo anche individuato le iniziative di sostegno intraprese “in proprio” da istituzioni ed enti pubblici milanesi e lombardi. La ricostruzione della “mappa” di attori, strumenti ed azioni non è sempre stata agevole e ha normalmente richiesto contatti personali approfonditi con persone impegnate sul campo, che qui vivamente ringraziamo. Talvolta, la ricognizione ci ha portato a constatare l’assenza di un interesse fattivo per l’integrazione con il mediterraneo. Ci siamo quindi limitati ad approfondire la natura delle azioni intraprese dai soggetti più attivi, ritenendo che la vistosa assenza di iniziative mediterranee possedesse comunque un valore informativo.</w:t>
      </w:r>
    </w:p>
    <w:p>
      <w:pPr>
        <w:pStyle w:val="TextBody"/>
        <w:rPr>
          <w:rFonts w:eastAsia="Arial Unicode MS"/>
        </w:rPr>
      </w:pPr>
      <w:r>
        <w:rPr>
          <w:rFonts w:eastAsia="Arial Unicode MS"/>
        </w:rPr>
      </w:r>
    </w:p>
    <w:p>
      <w:pPr>
        <w:pStyle w:val="TextBody"/>
        <w:rPr>
          <w:rFonts w:eastAsia="Arial Unicode MS"/>
        </w:rPr>
      </w:pPr>
      <w:r>
        <w:rPr>
          <w:rFonts w:eastAsia="Arial Unicode MS"/>
        </w:rPr>
        <w:t>Dalla ricerca è risultato un quadro complesso di attori / azioni / strumenti,  a tratti denso di iniziative e a tratti più vuoto. Abbiamo compattato la presentazione attorno a tre grandi tipologie di attori: le istituzioni e organizzazioni lombarde, le imprese manifatturiere e di servizi, i soggetti operativi nel campo della ricerca e della formazione universitaria, ciascuno dei quali si caratterizza per la specificità delle proprie azioni o dei propri strumenti di promozione e di sostegno della integrazione euro-mediterranea. Queste tre tipologie di soggetti presentano alcuni importanti elementi di connessione fra loro, pur non formando ancora una vera e propria rete coesa; è stato dunque importante rilevare e segnalare anche le loro interconnessioni, così come la partecipazione di soggetti milanesi e lombardi ad azioni organizzate a livello nazionale ed europeo, sono state esplorate. Infatti, l´interazione fra soggetti diversi si rivela un elemento di forza nei rapporti mediterranei e il consolidamento di una rete relazionale stabile sarebbe indispensabile per realizzare una strategia “forte” di presenza nel Mediterraneo.</w:t>
      </w:r>
    </w:p>
    <w:p>
      <w:pPr>
        <w:pStyle w:val="TextBody"/>
        <w:rPr>
          <w:rFonts w:eastAsia="Arial Unicode MS"/>
        </w:rPr>
      </w:pPr>
      <w:r>
        <w:rPr>
          <w:rFonts w:eastAsia="Times New Roman"/>
        </w:rPr>
        <w:t xml:space="preserve"> </w:t>
      </w:r>
    </w:p>
    <w:p>
      <w:pPr>
        <w:pStyle w:val="TextBody"/>
        <w:rPr>
          <w:rFonts w:eastAsia="Arial Unicode MS"/>
        </w:rPr>
      </w:pPr>
      <w:r>
        <w:rPr>
          <w:rFonts w:eastAsia="Arial Unicode MS"/>
        </w:rPr>
      </w:r>
    </w:p>
    <w:p>
      <w:pPr>
        <w:pStyle w:val="TextBody"/>
        <w:numPr>
          <w:ilvl w:val="0"/>
          <w:numId w:val="0"/>
        </w:numPr>
        <w:outlineLvl w:val="0"/>
        <w:rPr>
          <w:b/>
          <w:b/>
        </w:rPr>
      </w:pPr>
      <w:r>
        <w:rPr>
          <w:b/>
        </w:rPr>
        <w:t>3. I principali risultati della ricerca</w:t>
      </w:r>
    </w:p>
    <w:p>
      <w:pPr>
        <w:pStyle w:val="TextBody"/>
        <w:rPr>
          <w:b/>
          <w:b/>
        </w:rPr>
      </w:pPr>
      <w:r>
        <w:rPr>
          <w:b/>
        </w:rPr>
      </w:r>
    </w:p>
    <w:p>
      <w:pPr>
        <w:pStyle w:val="TextBody"/>
        <w:rPr/>
      </w:pPr>
      <w:r>
        <w:rPr/>
        <w:t xml:space="preserve">La ricerca ha evidenziato l´esistenza di una mappa di azioni che legano la Lombardia e i paesi MEDIT caratterizzata da forti asimmetrie tra le diverse tipologie di attori. In alcuni settori ed aree di azione, le relazioni lombardo-mediterranee appaiono praticamente assenti; in altre aree sono limitate ed occasionali; in altre ancora sono di carattere più sistematico, con un ruolo della Lombardia superiore alle attese, anche se non necessariamente come frutto di un preciso disegno strategico o di una scelta forte del ‘sistema lombardo’ verso il Mediterraneo nell’ambito del processo di Barcellona. La mappa viene qui riassunta secondo la tipologia degli attori implicati. </w:t>
      </w:r>
    </w:p>
    <w:p>
      <w:pPr>
        <w:pStyle w:val="TextBody"/>
        <w:rPr/>
      </w:pPr>
      <w:r>
        <w:rPr/>
      </w:r>
    </w:p>
    <w:p>
      <w:pPr>
        <w:pStyle w:val="TextBody"/>
        <w:numPr>
          <w:ilvl w:val="0"/>
          <w:numId w:val="0"/>
        </w:numPr>
        <w:outlineLvl w:val="0"/>
        <w:rPr>
          <w:b/>
          <w:b/>
          <w:i/>
          <w:i/>
        </w:rPr>
      </w:pPr>
      <w:r>
        <w:rPr>
          <w:b/>
          <w:i/>
        </w:rPr>
        <w:t>3.1. Istituzioni, enti, organizzazioni, associazioni</w:t>
      </w:r>
    </w:p>
    <w:p>
      <w:pPr>
        <w:pStyle w:val="TextBody"/>
        <w:rPr>
          <w:b/>
          <w:b/>
          <w:i/>
          <w:i/>
        </w:rPr>
      </w:pPr>
      <w:r>
        <w:rPr>
          <w:b/>
          <w:i/>
        </w:rPr>
      </w:r>
    </w:p>
    <w:p>
      <w:pPr>
        <w:pStyle w:val="TextBody"/>
        <w:numPr>
          <w:ilvl w:val="0"/>
          <w:numId w:val="0"/>
        </w:numPr>
        <w:ind w:firstLine="708"/>
        <w:outlineLvl w:val="0"/>
        <w:rPr>
          <w:i/>
          <w:i/>
        </w:rPr>
      </w:pPr>
      <w:r>
        <w:rPr>
          <w:i/>
        </w:rPr>
        <w:t>Gli enti lombardi di governo locale: Regione Lombardia, Province, Comuni</w:t>
      </w:r>
    </w:p>
    <w:p>
      <w:pPr>
        <w:pStyle w:val="TextBody"/>
        <w:rPr/>
      </w:pPr>
      <w:r>
        <w:rPr/>
        <w:t xml:space="preserve">Tra i vari soggetti milanesi e lombardi coinvolti in relazioni internazionali euro-mediterranee, vi sono gli enti di governo locale: la Regione, le Province e i Comuni. Essi, nella loro vocazione a sviluppare la società e l’economia del proprio territorio, hanno interesse a favorire gli scambi di informazione e tecnologia, a promuovere un clima di rapporti virtuosi per le proprie economie locali, ad assecondarne i processi di internazionalizzazione. In tale ottica il ruolo degli enti territoriali è speculare e complementare a quello degli altri soggetti sui quali verte di questa ricerca (enti e organizzazioni, imprese, centri di ricerca e di formazione). Questi ultimi elaborano e realizzano attività internazionali di vario genere, dalla mobilità delle persone alle attività di investimento agli scambi di conoscenze, sfruttando gli strumenti di sostegno offerti dal sistema pubblico, privato, o misto. Gli enti locali, invece, di rado promuovono autonomamente azioni proprie; non possono essere investitori diretti in campo economico o sociale, almeno nell’arena delle relazioni internazionali. Si occupano piuttosto di dar vita al sistema che fornisce opportunità agli altri soggetti per sviluppare le loro iniziative: ciò vale tanto per la cooperazione decentrata, quanto per gli scambi culturali o l’internazionalizzazione delle imprese. </w:t>
      </w:r>
    </w:p>
    <w:p>
      <w:pPr>
        <w:pStyle w:val="TextBody"/>
        <w:rPr/>
      </w:pPr>
      <w:r>
        <w:rPr/>
        <w:t xml:space="preserve">L’iniziativa specifica dei governi locali si rivolge, pertanto, a favorire e costruire una rete tra attori economici, produttivi, culturali, finanziari, sociali che si relazionano con i vari soggetti mediterranei; cerca, con le proprie risorse sul piano informativo e finanziario, di favorire relazioni e contatti che possano offrire opportunità di azione e di crescita nell’interazione fra partner lombardi e mediterranei. Questo vale soprattutto per la Regione Lombardia, unico ente di governo locale che disponga di un apparato normativo e organizzativo e di risorse finanziarie significative. </w:t>
      </w:r>
    </w:p>
    <w:p>
      <w:pPr>
        <w:pStyle w:val="TextBody"/>
        <w:rPr/>
      </w:pPr>
      <w:r>
        <w:rPr/>
        <w:t xml:space="preserve">Come evidenzia la ricerca, nel contesto lombardo l’amministrazione regionale e gli enti locali interpretano il loro ruolo nel quadro dei rapporti euro-mediterranei in una duplice forma. Da un lato, forniscono ai propri partner stranieri flussi di informazioni e conoscenze necessarie per generare investimenti e innovazione, per sviluppare e consolidare gli scambi tra attori economici, culturali e sociali; dall’altro, si pongono come agenzie sussidiarie alle numerose iniziative provenienti dal mondo produttivo, dalle realtà culturali, dalle ONG in Lombardia. </w:t>
      </w:r>
    </w:p>
    <w:p>
      <w:pPr>
        <w:pStyle w:val="TextBody"/>
        <w:rPr/>
      </w:pPr>
      <w:r>
        <w:rPr/>
      </w:r>
    </w:p>
    <w:p>
      <w:pPr>
        <w:pStyle w:val="TextBody"/>
        <w:rPr/>
      </w:pPr>
      <w:r>
        <w:rPr/>
        <w:t xml:space="preserve">La disparità di risorse informative e finanziarie, oltre che normative, tra Regione ed enti subregionali ha portato ad una divisione del lavoro che assegna alla prima gran parte dei rapporti istituzionali destinati a costituire la cornice delle attività proprie e di altri soggetti lombardi: la politica di promozione dell’internazionalizzazione delle piccole e medie imprese, il sostegno ai grandi eventi culturali, gli sforzi tesi a governare il fenomeno dell’immigrazione di manodopera, e i progetti di cooperazione più ampi. Le Province e i Comuni, con poche eccezioni (Milano), si concentrano sul supporto a progetti di cooperazione decentrata. </w:t>
      </w:r>
    </w:p>
    <w:p>
      <w:pPr>
        <w:pStyle w:val="TextBody"/>
        <w:rPr/>
      </w:pPr>
      <w:r>
        <w:rPr/>
      </w:r>
    </w:p>
    <w:p>
      <w:pPr>
        <w:pStyle w:val="TextBody"/>
        <w:rPr/>
      </w:pPr>
      <w:r>
        <w:rPr/>
        <w:t xml:space="preserve">Sia la Regione che gli enti locali hanno raggiunto risultati positivi nel proprio operato, misurati in termini di riscontro con i partner economici e di numero, sempre crescente, di richieste di finanziamento da parte di realtà imprenditoriali ed ONG. Un dato importante è il formarsi, o quantomeno l’abbozzarsi, di un ‘sistema’ grazie agli spazi ed occasioni offerti dalle istituzioni alle varie tipologie di attori lombardi per confrontarsi e costruire progetti di attività internazionali, anche nel Mediterraneo. Tuttavia, dall’analisi effettuata emerge un dato problematico: l’impegno degli enti territoriali lombardi nei confronti dei Paesi MEDIT risulta infatti inferiore, se non del tutto marginale, nel quadro complessivo delle loro relazioni estere. E’ forte invece l’impegno nei Balcani, sia per la cooperazione allo sviluppo sociale, economico e democratico di quella regione che per la promozione delle attività delle PMI lombarde, coerentemente con il concentrarsi dell’attenzione verso l’Europea centro-orientale. Nonostante le ripetute dichiarazioni, tanto da parte del Governo Italiano quanto dalla Regione Lombardia, della strategicità del Mediterraneo arabo e mediorientale, e nonostante alcune iniziative significative indirizzate a potenziare i rapporti reciproci con quest’area, quantitativamente questi rimangono inferiori rispetto ad altre regioni. La Lombardia, la provincia di Bergamo e il Comune di Milano sono infatti focalizzati sull’America Latina e i Balcani nel settore della cooperazione; sull’Europa centro-orientale e settentrionale nel sostegno all’internazionalizzazione e al turismo. Il quadro dei rapporti internazionali degli enti territoriali lombardi nello spazio euro-mediterraneo presenta dunque una significativa continuità con le dinamiche nazionali di scarsa attenzione e debole azione mediterranea, concentrata in tipologie tradizionali di scambi come l’import-export, realizzato con partner tunisini, libici e, in misura minore, marocchini ed egiziani come interlocutori privilegiati. </w:t>
      </w:r>
    </w:p>
    <w:p>
      <w:pPr>
        <w:pStyle w:val="TextBody"/>
        <w:rPr/>
      </w:pPr>
      <w:r>
        <w:rPr/>
      </w:r>
    </w:p>
    <w:p>
      <w:pPr>
        <w:pStyle w:val="TextBody"/>
        <w:rPr/>
      </w:pPr>
      <w:r>
        <w:rPr/>
        <w:t xml:space="preserve">Esistono peraltro almeno due iniziative lombarde di carattere innovativo: il progetto regionale di qualificazione ed immigrazione di forza lavoro dalla Tunisia e il sostegno alle imprese lombarde in Libia con l’apertura di una specifica linea di credito. Pur rimanendo in termini comparativi iniziative piccole e allo stadio embrionale, esse rappresentano una pista d’azione che si muove nella direzione della promozione di una integrazione </w:t>
      </w:r>
      <w:r>
        <w:rPr>
          <w:i/>
        </w:rPr>
        <w:t>knowledge based</w:t>
      </w:r>
      <w:r>
        <w:rPr/>
        <w:t xml:space="preserve"> che potrebbe essere potenziata. </w:t>
      </w:r>
    </w:p>
    <w:p>
      <w:pPr>
        <w:pStyle w:val="TextBody"/>
        <w:rPr/>
      </w:pPr>
      <w:r>
        <w:rPr/>
      </w:r>
    </w:p>
    <w:p>
      <w:pPr>
        <w:pStyle w:val="TextBody"/>
        <w:numPr>
          <w:ilvl w:val="0"/>
          <w:numId w:val="0"/>
        </w:numPr>
        <w:ind w:firstLine="708"/>
        <w:outlineLvl w:val="0"/>
        <w:rPr>
          <w:i/>
          <w:i/>
        </w:rPr>
      </w:pPr>
      <w:r>
        <w:rPr>
          <w:i/>
        </w:rPr>
        <w:t>Il sistema camerale</w:t>
      </w:r>
    </w:p>
    <w:p>
      <w:pPr>
        <w:pStyle w:val="TextBody"/>
        <w:ind w:firstLine="708"/>
        <w:rPr>
          <w:i/>
          <w:i/>
        </w:rPr>
      </w:pPr>
      <w:r>
        <w:rPr>
          <w:i/>
        </w:rPr>
      </w:r>
    </w:p>
    <w:p>
      <w:pPr>
        <w:pStyle w:val="Normal"/>
        <w:jc w:val="both"/>
        <w:rPr/>
      </w:pPr>
      <w:r>
        <w:rPr/>
        <w:t>L´azione internazionale del sistema camerale si svolge negli ambiti delle sue funzioni tipiche: attività promozionali, di monitoraggio e di regolazione. Per la promozione internazionale delle imprese iscritte, tale sistema può mettere a disposizione la propria struttura organizzativa per creare interventi strutturati che consentano alle singole imprese di ampliare il proprio mercato di riferimento, anche al di fuori dei confini nazionali, contribuendo così allo sviluppo dell’economia locale e creando reti di relazioni economiche tra attori italiani e realtà imprenditoriali straniere. In secondo luogo, le camere possono svolgere funzioni di monitoraggio anche internazionale, compiendo attività di studio e di analisi dei dati sulle economie di altri Paesi, analisi di cui possono beneficiare gli imprenditori che si trovino a compiere scelte di delocalizzazione degli impianti produttivi oppure di individuazione di partner commerciali affidabili in nuovi mercati. Nel quadro delle attività di regolazione del mercato volta a promuovere la trasparenza e la certezza delle relazioni economiche tra imprese, inoltre, l’ampliamento del sostegno delle CCIAA alla diffusione dell’arbitrato internazionale come strumento di risoluzione delle controversie risulta pure uno strumento efficace di sostegno alla internazionalizzazione.</w:t>
      </w:r>
    </w:p>
    <w:p>
      <w:pPr>
        <w:pStyle w:val="TextBody"/>
        <w:rPr/>
      </w:pPr>
      <w:r>
        <w:rPr/>
      </w:r>
    </w:p>
    <w:p>
      <w:pPr>
        <w:pStyle w:val="TextBody"/>
        <w:rPr/>
      </w:pPr>
      <w:r>
        <w:rPr/>
        <w:t>Nella esperienza lombarda, le Camere di Commercio provinciali - con la rilevante eccezione della CCIAA di Milano - hanno istituito al loro interno un ufficio, genericamente denominato “sportello per l’internazionalizzazione” o “ufficio commercio estero”, che svolge la funzione di fornire informazioni di carattere generale sulle agevolazioni e sugli incentivi messi a disposizione dalla normativa comunitaria, nazionale e regionale per le imprese che vogliano esportare beni e/o servizi od investire all’estero. Questi uffici svolgono sporadicamente anche attività promozionale, organizzando in loco fiere e/o brevi missioni di scambio, offrendo assistenza tecnica alle imprese che vogliano prendervi parte. I Paesi di destinazione di questi interventi sono stati essenzialmente, negli ultimi anni, i Paesi caratterizzati da un elevato tasso di crescita economica, quali i Paesi dell’Europa centro-orientale, e da ampie potenzialità di mercato, quali la Russia e la Cina. In altre parole, non sono riscontrabili iniziative particolari che riguardano specificatamente i Paesi MEDIT. Tuttavia è interessante rilevare la presenza di iniziative congiunte che coinvolgono il sistema camerale ed altri enti istituzionali, quale ad esempio il Progetto “Desk Mediterraneo” di cui si parlerà.</w:t>
      </w:r>
    </w:p>
    <w:p>
      <w:pPr>
        <w:pStyle w:val="TextBody"/>
        <w:rPr/>
      </w:pPr>
      <w:r>
        <w:rPr/>
      </w:r>
    </w:p>
    <w:p>
      <w:pPr>
        <w:pStyle w:val="TextBody"/>
        <w:rPr/>
      </w:pPr>
      <w:r>
        <w:rPr/>
        <w:t xml:space="preserve">Si è detto della peculiarità della CCIAA di Milano. Essa, negli ultimi anni, ha dato notevole impulso alla realizzazione concreta e costante di forme di dialogo euro-mediterraneo, attivando nei confronti dell’area azioni non soltanto promozionali (come generalmente registrato per le altre Camere di Commercio lombarde), ma anche di ricerca e di monitoraggio e persino di regolazione del mercato, coinvolgendo alcune delle sue aziende speciali ed il Centro Estero delle Camere di Commercio Lombarde. Si tratta, in altre parole, di una vera e propria operazione di marketing territoriale che mira a coinvolgere l’area milanese-lombarda e quella dei Paesi MEDIT in flussi reciproci di attività che non si limitino alla collaborazione economico-commerciale.  </w:t>
      </w:r>
    </w:p>
    <w:p>
      <w:pPr>
        <w:pStyle w:val="TextBody"/>
        <w:rPr/>
      </w:pPr>
      <w:r>
        <w:rPr/>
        <w:t xml:space="preserve">Fra le diverse iniziative, si rcordano qui il Laboratorio Euro-Mediterraneo; a seguito di una iniziativa del 1999 e di un importante convegno svoltosi nel 2003, il Laboratorio è divenuto un progetto permanente della CCIAA, con una sua visione ed un mandato ben precisi: riconoscendo che il bacino dei Paesi che si affacciano sul Mediterraneo è strategico da un punto di vista geo-politico, religioso, economico, artistico e culturale, ed evidenziando che è cruciale per gli equilibri del mondo vincere la sfida che promuova il Mediterraneo come area di integrazione e non di conflitto, il Laboratorio ha il mandato di sviluppare quotidianamente nuove progettualità e reti di scambio per dare vita a forme di collaborazione stabili e per ridurre le distanze geografiche, economiche, politiche e culturali fra le due sponde del Mediterraneo. La natura strategica, e non occasionale, del Laboratorio é documentata dalla presenza di “antenne” in tutte le capitali euro-mediterranee e dalla creazione di un Fondo EuroMed, che ha messo a disposizione per l’anno 2003-2004 quarantacinque milioni di euro per le </w:t>
      </w:r>
      <w:r>
        <w:rPr>
          <w:i/>
        </w:rPr>
        <w:t>joint ventures</w:t>
      </w:r>
      <w:r>
        <w:rPr/>
        <w:t xml:space="preserve"> euro-mediterranee. Fra le altre attività, vi é la promozione di fiere e di missioni commerciali, la promozione di scambi culturali e la valorizzazione del patrimonio storico nonché, ultimo ma non meno importante, l'investimento sul capitale umano. A questo proposito, la CCIAA sostiene la creazione di un centro per l’apprendimento a distanza, in partnership con il Programma GDLN della Banca Mondiale; inoltre, promuove della partecipazione di studenti dei Paesi MEDIT a corsi Master e di dottorato in collaborazione con l’Università Cattolica e con l’Università Bocconi.</w:t>
      </w:r>
    </w:p>
    <w:p>
      <w:pPr>
        <w:pStyle w:val="Normal"/>
        <w:jc w:val="both"/>
        <w:rPr/>
      </w:pPr>
      <w:r>
        <w:rPr/>
      </w:r>
    </w:p>
    <w:p>
      <w:pPr>
        <w:pStyle w:val="Normal"/>
        <w:jc w:val="both"/>
        <w:rPr/>
      </w:pPr>
      <w:r>
        <w:rPr/>
        <w:t>Promos e Centro Estero svolgono nei confronti dei Paesi MEDIT azioni specifiche sia di carattere informativo sia di carattere promozionale, mentre nell’ambito delle attività di assistenza sembra che si possa parlare di iniziativa organicamente strutturata solo nel caso dell’Egitto, dove Promos dispone di un proprio ufficio permanente, ed in futuro, probabilmente, del Marocco, grazie all’apertura della rappresentanza di Casablanca. Malgrado evidentemente la CCIAA di Milano e Promos considerino il Mediterraneo in una prospettiva strategica, se si analizza il quadro delle iniziative all’estero organizzate nel 2004, si osserva che il Mediterraneo si colloca, tra le diverse aree geografiche, all’ultimo posto come numero di eventi (2), dopo Asia e Oceania (11), America Latina (6), Federazione Russa/CSI (5), NAFTA (4), Europa (3), Est Europa-Balcani (3).</w:t>
      </w:r>
    </w:p>
    <w:p>
      <w:pPr>
        <w:pStyle w:val="Normal"/>
        <w:jc w:val="both"/>
        <w:rPr/>
      </w:pPr>
      <w:r>
        <w:rPr/>
      </w:r>
    </w:p>
    <w:p>
      <w:pPr>
        <w:pStyle w:val="Normal"/>
        <w:jc w:val="both"/>
        <w:rPr/>
      </w:pPr>
      <w:r>
        <w:rPr/>
        <w:t xml:space="preserve">Una ulteriore azione merita di essere qui ricordata: con gli auspici della Rappresentanza Commerciale in Egitto e dell’Ambasciata Italiana al Cairo, il 15 dicembre 2003, è stato siglato un accordo di cooperazione nel campo dell’arbitrato commerciale internazionale tra la Camera  Arbitrale, azienda speciale della CCIAA di Milano, ed il suo omologo egiziano </w:t>
      </w:r>
      <w:r>
        <w:rPr>
          <w:i/>
        </w:rPr>
        <w:t>Cairo Regional Centre for International Commercial Arbitration</w:t>
      </w:r>
      <w:r>
        <w:rPr/>
        <w:t xml:space="preserve"> (CRCICA). La Camera Arbitrale fornisce assistenza nella fase preventiva di redazione della clausola arbitrale da inserire nel contratto; fornisce gratuita assistenza proponendo clausole standard o modelli di compromesso arbitrale ed amministra un procedimento arbitrale attraverso la Segreteria Generale ed il Consiglio Arbitrale, composto da nove professionisti nel campo del diritto e dell’economia. L’accordo in esame è particolarmente significativo ed innovativo poiché è l’unico caso, tra quelli esaminati, in cui una CCIAA svolge, nei confronti di un Paese MEDIT, non soltanto un’attività informativa ed un’attività promozionale, ma anche una funzione di regolazione del mercato. Anche se bisogna evidentemente ancora attendere quale sarà l’effettiva portata dell’applicazione dell’accordo, l’iniziativa è certamente da salutare come utile al rafforzamento della fiducia reciproca tra imprenditori ed istituzioni italiani ed omologhi egiziani, e potrebbe persino costituire un primo passo nella creazione di reti tra camere arbitrali.</w:t>
      </w:r>
    </w:p>
    <w:p>
      <w:pPr>
        <w:pStyle w:val="Normal"/>
        <w:jc w:val="both"/>
        <w:rPr/>
      </w:pPr>
      <w:r>
        <w:rPr/>
      </w:r>
    </w:p>
    <w:p>
      <w:pPr>
        <w:pStyle w:val="Normal"/>
        <w:jc w:val="both"/>
        <w:rPr/>
      </w:pPr>
      <w:r>
        <w:rPr/>
      </w:r>
    </w:p>
    <w:p>
      <w:pPr>
        <w:pStyle w:val="Normal"/>
        <w:numPr>
          <w:ilvl w:val="0"/>
          <w:numId w:val="0"/>
        </w:numPr>
        <w:ind w:firstLine="708"/>
        <w:jc w:val="both"/>
        <w:outlineLvl w:val="0"/>
        <w:rPr>
          <w:i/>
          <w:i/>
        </w:rPr>
      </w:pPr>
      <w:r>
        <w:rPr>
          <w:i/>
        </w:rPr>
        <w:t xml:space="preserve">Gli attori lombardi nel quadro delle iniziative italiane  per l’integrazione mediterranea </w:t>
      </w:r>
    </w:p>
    <w:p>
      <w:pPr>
        <w:pStyle w:val="TextBody"/>
        <w:rPr/>
      </w:pPr>
      <w:r>
        <w:rPr/>
      </w:r>
    </w:p>
    <w:p>
      <w:pPr>
        <w:pStyle w:val="TextBody"/>
        <w:rPr/>
      </w:pPr>
      <w:r>
        <w:rPr/>
        <w:t>Gli attori della Lombardia e di Milano partecipano in vario modo ad iniziative di integrazione con i paesi mediterranei riferibili ad enti e organizzazioni per l’internazionalizzazione delle imprese non aventi una specifica localizzazione lombarda. Vale la pena ricordare tali iniziative per definire un quadro il più possibile completo in cui l’azione di organismi specificamente lombardi si colloca o potrebbe, in chiave di opportunità, collocarsi. Ai nostri fini sono rilevanti le azioni del Ministero per le Attività Produttive (MAP), di ICE, di SIMEST e di SACE.</w:t>
      </w:r>
    </w:p>
    <w:p>
      <w:pPr>
        <w:pStyle w:val="TextBody"/>
        <w:rPr/>
      </w:pPr>
      <w:r>
        <w:rPr/>
      </w:r>
    </w:p>
    <w:p>
      <w:pPr>
        <w:pStyle w:val="TextBody"/>
        <w:rPr/>
      </w:pPr>
      <w:r>
        <w:rPr/>
        <w:t xml:space="preserve">Il Ministero delle Attività Produttive, attraverso il Dipartimento per l’Internazionalizzazione, coordina ed organizza un’estesa serie di iniziative di ‘diplomazia commerciale’ verso l’estero. In tale ambito, esiste un programma specifico verso i paesi MEDIT che ha sostanziali agganci con il Partenariato. Le linee programmatiche per il 2005 evidenziano la volontà di proseguire sulla strada dei rapporti bilaterali con i singoli Paesi MEDIT attraverso gli strumenti finanziari messi a disposizione dall’Unione Europea, come il programma comunitario MEDA ed il Fondo Euro Mediterraneo di Investimento e Partenariato (FEMIP), e quelli messi a disposizione dallo stesso MAP come, ad esempio, il Fondo di Venture Capital Finmed. Recentemente, sono state sperimentate nuove forme di assistenza diretta alle imprese; in particolare, in occasione della partecipazione italiana ad eventi promozionali (in genere eventi fieristici, per esempio la fiera internazionale di Tunisi e la fiera internazionale di Algeri) il MAP coordina un team di esperti ICE, SACE e SIMEST che forniscono assistenza e consulenza alle imprese partecipanti. </w:t>
      </w:r>
    </w:p>
    <w:p>
      <w:pPr>
        <w:pStyle w:val="TextBody"/>
        <w:rPr/>
      </w:pPr>
      <w:r>
        <w:rPr/>
      </w:r>
    </w:p>
    <w:p>
      <w:pPr>
        <w:pStyle w:val="TextBody"/>
        <w:rPr/>
      </w:pPr>
      <w:r>
        <w:rPr/>
        <w:t xml:space="preserve">SIMEST è una società per azioni costituita nel 1991 che ha come azionista di maggioranza il MAP. La sua funzione è quella di promuovere il processo di internazionalizzazione delle imprese attraverso la tutela degli investimenti italiani fuori dall’UE e la gestione delle agevolazioni. La SIMEST opera in particolare con le piccole e medie imprese, comprese quelle commerciali, artigiane e turistiche, cooperative, consorzi ed altri organismi economici, attraverso due principali canali: sostegno agli scambi commerciali e sostegno agli investimenti diretti. Da qualche anno il Mediterraneo è divenuto di primario interesse della SIMEST e l’obiettivo principale è quello di favorire investimenti che prevedano il coinvolgimento diretto di imprenditori dei Paesi del Bacino. Il programma di assistenza finanziaria comprende finanziamenti agevolati per studi di prefattibilità, fattibilità ed assistenza tecnica e per partecipazione a gare; agevolazione dei crediti all’esportazione. Dal 1999, le attività generali di finanziamento alle imprese verso i Paesi MEDA sono stimate in circa 1.700 milioni di euro, e comprendono 154 operazioni per 1.583 milioni di euro riguardanti l’agevolazione dei crediti export per infrastrutture e impianti e per la vendita di macchinari e attrezzature industriali e mezzi di trasporto (Israele Egitto Turchia Algeria); 23 operazioni, per circa 130 milioni di euro, relative ad agevolazioni degli investimenti nell’edilizia-costruzioni, gomma-plastica, tessile-abbigliamento e servizi (Tunisia, Egitto, Turchia, Malta e Marocco); 20 operazioni per finanziamenti agevolati a strutture commerciali permanenti nel meccanico-elettromeccanico e l’agro-alimentare (Egitto, Turchia, Tunisia e Algeria); 29 operazioni di partecipazione di imprese italiane a gare internazionali nell’edilizia-costruzioni, ingegneria civile e servizi di pubblica utilità (Algeria, Egitto, Libia e Marocco); 19 operazioni per 4,5 milioni di euro di finanziamenti degli studi di fattibilità e di programmi di assistenza tecnica soprattutto nel meccanico-elettromeccanico e nei servizi (Tunisia, Marocco, Libia, Algeria, Egitto, Turchia, Libano e Palestina. </w:t>
      </w:r>
    </w:p>
    <w:p>
      <w:pPr>
        <w:pStyle w:val="TextBody"/>
        <w:rPr/>
      </w:pPr>
      <w:r>
        <w:rPr/>
      </w:r>
    </w:p>
    <w:p>
      <w:pPr>
        <w:pStyle w:val="TextBody"/>
        <w:rPr/>
      </w:pPr>
      <w:r>
        <w:rPr/>
        <w:t xml:space="preserve">Inoltre SIMEST può partecipare al capitale sociale di imprese italiane costituite al di fuori dell’Unione Europea. Ciò consente di condividere il rischio potenziale della nuova iniziativa con un partner istituzionale che immette capitali propri. Nei Paesi del Partenariato euro-mediterraneo coinvolti dal programma MEDA (compresa la Libia come osservatore), SIMEST ha approvato 54 progetti di partecipazione (9,5% del totale dei progetti deliberati) con un impegno finanziario di circa 53 milioni di euro (12% del totale SIMEST). Gli investimenti relativi a tali progetti ammontano a quasi 2.265 milioni di euro ed il numero di addetti previsto a regime è di circa 15.900 unità. Gli investimenti si concentrano soprattutto in Tunisia (19 progetti), Turchia e Marocco (11 progetti ciascuno), Egitto (8 progetti), Malta (5 progetti), Algeria, Israele e Cipro (1 progetto ciascuno). I settori interessati sono principalmente: edilizia-costruzioni, servizi, gomma-plastica tessile-abbigliamento; agro-alimentare. Altre iniziative riguardano il meccanico-elettromeccanico, il metallurgico siderurgico, il chimico-farmaceutico, il turistico-alberghiero ed il legno-arredamento. </w:t>
      </w:r>
    </w:p>
    <w:p>
      <w:pPr>
        <w:pStyle w:val="TextBody"/>
        <w:rPr/>
      </w:pPr>
      <w:r>
        <w:rPr/>
      </w:r>
    </w:p>
    <w:p>
      <w:pPr>
        <w:pStyle w:val="TextBody"/>
        <w:rPr/>
      </w:pPr>
      <w:r>
        <w:rPr/>
      </w:r>
    </w:p>
    <w:p>
      <w:pPr>
        <w:pStyle w:val="TextBody"/>
        <w:rPr/>
      </w:pPr>
      <w:r>
        <w:rPr/>
        <w:t xml:space="preserve">ICE, ente pubblico non economico sotto vigilanza MAP, svolge attività istituzionali di promozione commerciale e produttiva, specie di PMI, anche in area mediterranea principalmente attraverso fiere, missioni, convegni, comunicazione ed informazione, accordi di programma con altri enti (regioni, università, ecc.), assistenza per l’accesso al finanziamento, formazione professionale. Nelle ‘Linee di indirizzo per l’attività promozionale per il 2003’ emanate dal MAP, il Sud Mediterraneo rientra tra le aree prioritarie di intervento. Dallo scorso anno è stato inserito all'interno del ‘Programma promozionale pubblico’ un ‘Progetto Speciale Mediterraneo’ al quale sono destinati 1,5 milioni di euro che finanzieranno anche iniziative aggiuntive. Quelle già previste includono : la partecipazione alla Fiera internazionale di Algeri e alla Fiera internazionale di Tripoli; azioni di partenariato in Marocco nei settori dell’agro-industria, del tessile-abbigliamento e nel turismo; corsi di formazione e seminari tecnici sugli IDE e la certificazione dei prodotti UE al Cairo, a Beirut, in Tunisia sull’agro-alimentare, in Israele sull’innovazione tecnologica, in Turchia sulla meccanica, l’organizzazione di Punti Italia alla fiera Horeca di Beirut (attrezzature per alberghi e comunità) e alle fiere SIMA (beni strumentali) e MATEX (macchine tessili) in Siria. ICE ha inoltre attivato da alcuni anni, in collaborazione con il sistema camerale, nell'ambito dell'Accordo con MAP Unioncamere-Assocamerestero, un portale dedicato al Mediterraneo. Ha inoltre da tempo sedi in Cisgiordania, Gaza, Egitto, Cipro, Israele, Libano, Libia, Siria, Marocco, Malta, Tunisia, Turchia ed Algeria. </w:t>
      </w:r>
    </w:p>
    <w:p>
      <w:pPr>
        <w:pStyle w:val="TextBody"/>
        <w:rPr/>
      </w:pPr>
      <w:r>
        <w:rPr/>
      </w:r>
    </w:p>
    <w:p>
      <w:pPr>
        <w:pStyle w:val="Normal"/>
        <w:jc w:val="both"/>
        <w:rPr/>
      </w:pPr>
      <w:r>
        <w:rPr/>
        <w:t>In questo quadro vale la pena di ricordare l'iniziativa “Desk Mediterraneo”, realizzata nell’ambito dell’Intesa operativa ICE-Unioncamere nazionale, dalla CCIAA di Como, in collaborazione con le CCIAA di Bergamo, Cremona, Mantova e Varese, e il Centro Estero Camere di Commercio Lombarde. L´Intesa rappresenta il tentativo di strutturare gli interventi promozionali, approfittando della condivisione delle risorse organizzative di ogni singola Camera coinvolta, e del supporto di enti collocati a livello nazionale. Le sue attività sono finalizzate a promuovere lo sviluppo delle relazioni economiche e commerciali tra l’Italia ed alcune aree geo-economiche ritenute di comune interesse strategico e operativo; tra le diciannove azioni previste dalla Intesa, cinque sono dirette verso Paesi MEDIT.</w:t>
      </w:r>
    </w:p>
    <w:p>
      <w:pPr>
        <w:pStyle w:val="TextBody"/>
        <w:rPr/>
      </w:pPr>
      <w:r>
        <w:rPr/>
        <w:t>Marocco, Tunisia, Egitto sono i tre Paesi destinatari dell’iniziativa, scelti perché rappresentano le aree economiche caratterizzate da maggior dinamismo, con le quali maggiori sono i flussi di interscambio con l’Italia e con la Lombardia, grazie anche alla presenza di forti complementarità dei rispettivi sistemi produttivi. Il progetto punta alla creazione di collaborazioni stabili e continue nel tempo tra aziende italiane e controparti egiziane, marocchine e tunisine, attraverso il rafforzamento dei rapporti con realtà imprenditoriali locali, la selezione di aziende e la scelta di partner affidabili. La denominazione “Desk” riflette la natura strutturale e non occasionale dell'azione, assai diversa dalla semplice organizzazione di incontri fieristici o di missioni commerciali: si tratta di rendere operativa una rete tra centri servizi italiani e tra i Paesi MEDIT, con lo scopo di favorire la circolazione, nei Paesi coinvolti, del modello operativo dei soggetti istituzionali italiani a sostegno dell’impresa, contribuendo a fare sviluppare l’imprenditorialità locale secondo il modello della piccola e media impresa italiana collocata in aree ad alta intensità di specializzazione.</w:t>
      </w:r>
    </w:p>
    <w:p>
      <w:pPr>
        <w:pStyle w:val="TextBody"/>
        <w:rPr/>
      </w:pPr>
      <w:r>
        <w:rPr/>
        <w:t>L’obiettivo dichiarato dell’attività è il radicamento delle aziende italiane nella macro-area di riferimento attraverso una pianificazione strutturata che, mediante la creazione di un ambiente favorevole allo sviluppo della cooperazione bilaterale tra le imprese italiane e della riva Sud del Mediterraneo e la diffusione delle informazioni e dei servizi di appoggio alle imprese interessate ai Paesi del Nordafrica, possa, magari partendo da un primo accordo commerciale, dare vita a collaborazioni produttive che prevedano l’assemblaggio in loco grazie a joint-ventures appositamente costituite. Il progetto si rivolge essenzialmente ai comparti dei beni di consumo, beni capitali e beni intermedi nei settori agro-alimentare, dell’edilizia, meccanico, tessile, del terziario avanzato (i Paesi interessati presentano infatti notevoli potenzialità di sviluppo dei settori dell’</w:t>
      </w:r>
      <w:r>
        <w:rPr>
          <w:i/>
        </w:rPr>
        <w:t>Information Technology</w:t>
      </w:r>
      <w:r>
        <w:rPr/>
        <w:t>).</w:t>
      </w:r>
    </w:p>
    <w:p>
      <w:pPr>
        <w:pStyle w:val="TextBody"/>
        <w:rPr/>
      </w:pPr>
      <w:r>
        <w:rPr/>
      </w:r>
    </w:p>
    <w:p>
      <w:pPr>
        <w:pStyle w:val="TextBody"/>
        <w:rPr/>
      </w:pPr>
      <w:r>
        <w:rPr/>
        <w:t xml:space="preserve">SACE S.p.A. assume in assicurazione e riassicurazione i rischi di carattere politico, economico e commerciale cui sono esposti gli operatori italiani nelle loro transazioni internazionali, fornendo sostegno all’internazionalizzazione dell’economia italiana. Attualmente la SACE si trova in fase di rilancio, avviato appunto con la trasformazione in Società per Azioni nel gennaio 2004. L’obiettivo di SACE, che nel 2003 ha assicurato operazioni per 3,6 miliardi di euro, è quello di raddoppiare i volumi assicurati entro il 2006. </w:t>
      </w:r>
    </w:p>
    <w:p>
      <w:pPr>
        <w:pStyle w:val="TextBody"/>
        <w:rPr/>
      </w:pPr>
      <w:r>
        <w:rPr/>
        <w:t>Su un totale di 794 garanzie concesse da SACE, 318 (pari al 40% del totale) sono state rilasciate a favore di imprese lombarde (per la metà milanesi), mentre le rimanenti 476 sono a favore degli attori delle altre Regioni. Il ricorso delle aziende lombarde alla copertura della SACE  appare pertanto significativo, su scala nazionale, in termini di quantità di garanzie prestate. Di queste 318 garanzie, 140 (il 44% del totale) sono destinate ad interventi nei Paesi del Mediterraneo, mentre due sono destinate ai Balcani. Se si considera invece il valore degli impegni assunti dalla SACE, si osserva che le quote proporzionali sono assai inferiori a quelle appena rilevate. Mentre l’istituto si è impegnato complessivamente per 3.326 milioni di euro, le imprese lombarde ne hanno beneficiato per 1.161 milioni di euro, contando per il 35% del totale. Infine, soltanto 148 milioni di euro degli impegni concessi da SACE a favore delle aziende lombarde sono destinati a sostenere interventi nell’area mediterranea, pari al 13% circa del totale. Pertanto, appare che mentre le imprese lombarde attive nell’area mediterranea ricorrano alla SACE per un numero significativo di interventi, tali interventi sono assai meno rilevanti per valore. Il maggior numero di iniziative lombarde coperte da garanzia SACE si concentra in Turchia (più precisamente, 103 su 140, pari al 73% del totale), mentre il secondo Paese per numero di garanzie è rappresentato dall’Algeria (18 garanzie, pari a circa il 13%). Se però si passa ad analizzare il dato del valore degli impegni, l’Algeria conquista la prima posizione, con il 39% del valore complessivo impegnato dalla Lombardia presso la SACE, mentre la Turchia scende a rappresentare circa il 36% della somma di valore riferibile alla Lombardia.</w:t>
      </w:r>
    </w:p>
    <w:p>
      <w:pPr>
        <w:pStyle w:val="TextBody"/>
        <w:rPr/>
      </w:pPr>
      <w:r>
        <w:rPr/>
      </w:r>
    </w:p>
    <w:p>
      <w:pPr>
        <w:pStyle w:val="TextBody"/>
        <w:rPr/>
      </w:pPr>
      <w:r>
        <w:rPr/>
      </w:r>
    </w:p>
    <w:p>
      <w:pPr>
        <w:pStyle w:val="TextBody"/>
        <w:numPr>
          <w:ilvl w:val="0"/>
          <w:numId w:val="0"/>
        </w:numPr>
        <w:ind w:firstLine="708"/>
        <w:outlineLvl w:val="0"/>
        <w:rPr>
          <w:i/>
          <w:i/>
        </w:rPr>
      </w:pPr>
      <w:r>
        <w:rPr>
          <w:i/>
        </w:rPr>
        <w:t>Enti ed associazioni del sistema produttivo lombardo e italiano</w:t>
      </w:r>
    </w:p>
    <w:p>
      <w:pPr>
        <w:pStyle w:val="Normal"/>
        <w:jc w:val="both"/>
        <w:rPr>
          <w:i/>
          <w:i/>
        </w:rPr>
      </w:pPr>
      <w:r>
        <w:rPr>
          <w:i/>
        </w:rPr>
      </w:r>
    </w:p>
    <w:p>
      <w:pPr>
        <w:pStyle w:val="TextBody"/>
        <w:rPr/>
      </w:pPr>
      <w:r>
        <w:rPr/>
        <w:t xml:space="preserve">Per quanto riguarda in modo specifico le iniziative mediterranee degli enti e delle associazioni imprenditoriali ed economiche lombarde, il quadro delle azioni appare più limitato e concentrato soprattutto su alcune organizzazioni e concentrato su alcuni paesi. Se si escludono le iniziative coordinate dalla Camera di Commercio e dagli enti ed associazioni a livello nazionale di cui abbiamo parlato, le iniziative rilevanti svolte in modo autonomo da singole associazioni di categoria lombarde verso paesi MEDIT sono limitate. L'interesse degli operatori lombardi e delle loro associazioni si è infatti concentrato su altre zone, come Russia, Asia, Cina e Paesi dell'Est Europa. In base alle dichiarazione delle associazioni intervistate, l'insicurezza politica e l'alta conflittualità di alcuni paesi dell’area MEDIT risultano un importante freno ad iniziative specifiche. Nonostante ciò, alcune associazioni della Lombardia, si stanno muovendo ‘controcorrente’ e si stanno avvicinando, seppur lentamente, alle complesse realtà del Bacino. Si tratta, in molti casi, di iniziative ancora ad un livello ‘progettuale’ ma che potrebbero rapidamente evolvere nel contesto del Partenariato euro-mediterraneo. </w:t>
      </w:r>
    </w:p>
    <w:p>
      <w:pPr>
        <w:pStyle w:val="Normal"/>
        <w:jc w:val="both"/>
        <w:rPr/>
      </w:pPr>
      <w:r>
        <w:rPr/>
      </w:r>
    </w:p>
    <w:p>
      <w:pPr>
        <w:pStyle w:val="TextBody"/>
        <w:rPr/>
      </w:pPr>
      <w:r>
        <w:rPr/>
        <w:t xml:space="preserve">Assolombarda, che rappresenta le imprese industriali e del terziario dell'area milanese, con 5.700 imprese associate, opera verso i paesi del Mediterraneo attraverso servizi di orientamento che comprendono informazioni sui mercati, sulle modalità operative preferibili, sugli step da seguire, i contatti e attraverso incontri informativi. L’attività di Assolombarda, come quella delle singole associazioni di categoria del milanese, è in stretta connessione, e spesso coordinata, da altre istituzioni che si occupano di internazionalizzazione, come per esempio Promos della Camera di Commercio di Milano che ha una intensa attività di promozione e collaborazione con i Paesi del Mediterraneo. L’Associazione cura comunque rapporti con le Organizzazioni Internazionali che lavorano sulle relazioni Nord-Sud, ad esempio Unido. Anche la parte delle attività Assolombarda dedicate ai paesi MEDIT è ancora limitata rispetto ad altre aree, i numerosi incontri con esponenti dei Paesi del bacino, conferenze, seminari e </w:t>
      </w:r>
      <w:r>
        <w:rPr>
          <w:i/>
        </w:rPr>
        <w:t>conutry presentation</w:t>
      </w:r>
      <w:r>
        <w:rPr/>
        <w:t xml:space="preserve"> richiamano un crescente interesse da parte degli operatori</w:t>
      </w:r>
      <w:r>
        <w:rPr>
          <w:rStyle w:val="FootnoteCharacters"/>
          <w:rStyle w:val="FootnoteAnchor"/>
        </w:rPr>
        <w:footnoteReference w:id="2"/>
      </w:r>
      <w:r>
        <w:rPr/>
        <w:t xml:space="preserve">. </w:t>
      </w:r>
    </w:p>
    <w:p>
      <w:pPr>
        <w:pStyle w:val="TextBody"/>
        <w:rPr/>
      </w:pPr>
      <w:r>
        <w:rPr/>
      </w:r>
    </w:p>
    <w:p>
      <w:pPr>
        <w:pStyle w:val="TextBody"/>
        <w:rPr/>
      </w:pPr>
      <w:r>
        <w:rPr/>
        <w:t xml:space="preserve">Non esistono invece iniziative particolari nei confronti dell’area mediterranea da parte di Confindustria Lombardia. Conducendo una semplice ricerca sul sito dell’associazione, emerge l'assenza di una specifica attenzione ai Paesi MEDIT, limitandosi lo stesso sito a dedicare alcune pagine sulla legislazione regionale riguardante la diffusione e lo sviluppo della presenza delle PMI lombarde sui mercati esteri. Tuttavia, considerata l’importanza e le dimensioni del tessuto imprenditoriale lombardo nell’ambito di Confindustria nazionale, la valutazione non sarebbe completa qualora essa si fermasse a constatare la mancanza di azioni  regionale. </w:t>
      </w:r>
    </w:p>
    <w:p>
      <w:pPr>
        <w:pStyle w:val="TextBody"/>
        <w:rPr/>
      </w:pPr>
      <w:r>
        <w:rPr/>
      </w:r>
    </w:p>
    <w:p>
      <w:pPr>
        <w:pStyle w:val="TextBody"/>
        <w:rPr/>
      </w:pPr>
      <w:r>
        <w:rPr/>
        <w:t>La Confindustria nazionale, infatti, ritenendo che le associazioni imprenditoriali possano svolgere la funzione di raccordo tra autorità pubbliche e settore privato ritenuta essenziale al successo del partenariato euro-mediterraneo, ha attivato alcuni strumenti con cui esercitare un ruolo propositivo diretto in questo processo di riflessione sugli scenari di miglioramento della prospettiva di integrazione euro-mediterranea. Fra questi, il progetto UNIMED e il Forum sugli investimenti internazionali, in Turchia. Il progetto “UNIMED Business Network”, co-finanziato dall’UE nell’ambito MEDA, é stato lanciato nel maggio 2000, durante il Summit euro-mediterraneo di Tunisi; il progetto é volto a rafforzare, anche tramite la creazione di una serie di occasioni di incontro, le organizzazioni imprenditoriali dei Paesi della sponda Sud del Mediterraneo.</w:t>
      </w:r>
    </w:p>
    <w:p>
      <w:pPr>
        <w:pStyle w:val="TextBody"/>
        <w:rPr/>
      </w:pPr>
      <w:r>
        <w:rPr/>
        <w:t>Confindustria ha inoltre promosso due esperienze di gemellaggio, con le federazioni marocchina ed egiziana, che hanno reso possibile la cooperazione in materia di distretti industriali e in quello di nuovi servizi per l’internazionalizzazione delle imprese. Pertanto, è stata ventilata la possibilità che al più presto venga varato un progetto, denominato UNIMED 2, che dovrebbe coinvolgere ulteriormente le strutture locali e settoriali, al fine di favorire gli IDE nei Paesi MEDIT.</w:t>
      </w:r>
    </w:p>
    <w:p>
      <w:pPr>
        <w:pStyle w:val="TextBody"/>
        <w:rPr/>
      </w:pPr>
      <w:r>
        <w:rPr/>
      </w:r>
    </w:p>
    <w:p>
      <w:pPr>
        <w:pStyle w:val="Normal"/>
        <w:jc w:val="both"/>
        <w:rPr/>
      </w:pPr>
      <w:r>
        <w:rPr/>
        <w:t xml:space="preserve">Assafrica &amp; Mediterraneo è l’associazione di Confindustria specializzata nello sviluppo dei rapporti economici con i Paesi dell’Africa, del Mediterraneo e del Medio Oriente. Assafrica &amp; Mediterraneo fa anche parte del </w:t>
      </w:r>
      <w:r>
        <w:rPr>
          <w:i/>
        </w:rPr>
        <w:t>Business Council Europa-Africa-Mediterraneo</w:t>
      </w:r>
      <w:r>
        <w:rPr/>
        <w:t xml:space="preserve"> (BCEAM), associazione europea con sede a Bruxelles, che rappresenta oltre mille tra le più importanti imprese europee con interessi nell’area, ed è interlocutore istituzionale della Commissione europea e della BEI per i problemi legati allo sviluppo economico dei Paesi di riferimento. Le “Antenne” dell’associazione nei Paesi MEDIT sono  collocate a Casablanca, Tunisi, La Valletta, Istanbul e Smirne, Il Cairo.</w:t>
      </w:r>
    </w:p>
    <w:p>
      <w:pPr>
        <w:pStyle w:val="Normal"/>
        <w:jc w:val="both"/>
        <w:rPr/>
      </w:pPr>
      <w:r>
        <w:rPr/>
      </w:r>
    </w:p>
    <w:p>
      <w:pPr>
        <w:pStyle w:val="TextBody"/>
        <w:rPr/>
      </w:pPr>
      <w:r>
        <w:rPr/>
        <w:t xml:space="preserve">Tra le associazioni imprenditoriali di settore, la ricerca ha esaminato il caso di Federlegno-Arredo, che ha la sua più importante base di imprese associate (2.200) nel Nord Italia e in particolare in Lombardia. Sebbene la proiezione commerciale verso alcuni paesi mediterranei ed arabi delle imprese del legno-arredo italiano sia di lunga tradizione, l’azione dell’associazione verso i paesi MEDIT si è intensificata soprattutto di recente, in particolare attraverso alcuni progetti specifici. I paesi MEDIT sono inclusi nel progetto "Italy - Life in I Style" del 2004, che vede il coinvolgimento del MAP, ICE e altre associazioni di categoria. In Egitto proseguirà il progetto di creazione di un centro servizi in collaborazione con l'omologo egiziano di Federlegno-Arredo. In Turchia e Libano sono previste azioni di promozione commerciale. Negli Emirati Arabi è prevista un'attività rafforzata e diversificata alla luce degli sviluppi della domanda in edilizia. Da qualche anno, Federlegno-Arredo partecipa alla fiera "Index" di Dubai, dove si prevede l'organizzazione di un Punto Italia insieme ad ICE presso la manifestazione The Big 5 Show per il settore dei complementi per l'edilizia ed infissi. Nell'area mediorientale, sta assumendo rilevanza il Qatar grazie alla collocazione geografica favorevole rispetto agli altri Paesi Arabi e all'organizzazione nel 2007 dei Giochi Pan-Asiatici. Le iniziative sono ancora ad una fase iniziale ed è difficile trarre delle conclusioni sulla loro incisività. Resta, in ogni caso il fatto che, anche a livello di singole associazioni di categoria, si stia guardando al Mediterraneo con un sempre maggiore interesse. </w:t>
      </w:r>
    </w:p>
    <w:p>
      <w:pPr>
        <w:pStyle w:val="TextBody"/>
        <w:rPr/>
      </w:pPr>
      <w:r>
        <w:rPr/>
      </w:r>
    </w:p>
    <w:p>
      <w:pPr>
        <w:pStyle w:val="Normal"/>
        <w:jc w:val="both"/>
        <w:rPr/>
      </w:pPr>
      <w:r>
        <w:rPr/>
        <w:t>In ambito mediterraneo, la Confcommercio nazionale, insieme alle omologhe associazioni di categoria e alle Federazioni nazionali delle Camere di Commercio dei Paesi MEDIT ha creato nel 1998 l’Associazione Euro-Med TDS (</w:t>
      </w:r>
      <w:r>
        <w:rPr>
          <w:i/>
        </w:rPr>
        <w:t>Euro-Mediterranean Trade, Distribution and Services Initiative</w:t>
      </w:r>
      <w:r>
        <w:rPr/>
        <w:t xml:space="preserve">), con gli obiettivi istituzionali di contribuire al superamento delle barriere alla libera circolazione dei beni e dei servizi all’interno della regione euro-mediterranea e di organizzare iniziative congiunte ed azioni per lo sviluppo del commercio, della distribuzione e dei servizi all’interno della medesima area. Fra le realizzazioni ricordiamo che, nel campo delle attività di formazione e di training, Euro-Med TDS ha organizzato un corso per l’imprenditoria femminile nell'ottobre 2003, in collaborazione con l’ICE. Fra i progetti, l'istituzione di un osservatorio euro-med sul commercio distributivo (emodt) riflette l’esigenza di creare un </w:t>
      </w:r>
      <w:r>
        <w:rPr>
          <w:i/>
        </w:rPr>
        <w:t>database</w:t>
      </w:r>
      <w:r>
        <w:rPr/>
        <w:t xml:space="preserve"> di informazioni statistiche relative al commercio ed alle economie locali, che possa essere di supporto alle aziende che desiderano essere attive nei Paesi dell’area.</w:t>
      </w:r>
    </w:p>
    <w:p>
      <w:pPr>
        <w:pStyle w:val="Normal"/>
        <w:jc w:val="both"/>
        <w:rPr/>
      </w:pPr>
      <w:r>
        <w:rPr/>
        <w:t>Il network imprenditoriale euro-mediterraneo Emed-tds.com (</w:t>
      </w:r>
      <w:r>
        <w:rPr>
          <w:i/>
        </w:rPr>
        <w:t>Euro-Mediterranean Network for Business</w:t>
      </w:r>
      <w:r>
        <w:rPr/>
        <w:t xml:space="preserve">) è un progetto istituzionale finanziato dal programma Eumedis della Commissione Europea, che, nell’ambito delle misure di sviluppo della società dell’informazione, dovrebbe portare  i partner consorziati dell’iniziativa all’amministrazione di un network di commercio elettronico B2B nel settore </w:t>
      </w:r>
      <w:r>
        <w:rPr>
          <w:i/>
        </w:rPr>
        <w:t>agrifood</w:t>
      </w:r>
      <w:r>
        <w:rPr/>
        <w:t xml:space="preserve">. La fase pilota del progetto si è conclusa nell’autunno 2004. L’obiettivo del consorzio è quello di creare il maggiore </w:t>
      </w:r>
      <w:r>
        <w:rPr>
          <w:i/>
        </w:rPr>
        <w:t>Agrifood e-market</w:t>
      </w:r>
      <w:r>
        <w:rPr/>
        <w:t xml:space="preserve"> nell’area Euro-mediterranea e di realizzare una piattaforma tecnica di commercio elettronico con la quale le imprese e le istituzioni dei singoli Paesi MEDIT possano offrire informazioni, prodotti e servizi, facilitando la visibilità globale tra i singoli attori economici e la loro cooperazione. I Paesi della sponda Sud del Mediterraneo, infatti, hanno molte caratteristiche in comune: vasta disponibilità di manodopera a basso costo, potenziale manifatturiero poco sfruttato, presenza di molte piccole imprese senza alcuna possibilità di accesso a più ampie opportunità di mercato.</w:t>
      </w:r>
    </w:p>
    <w:p>
      <w:pPr>
        <w:pStyle w:val="TextBody"/>
        <w:rPr/>
      </w:pPr>
      <w:r>
        <w:rPr/>
      </w:r>
    </w:p>
    <w:p>
      <w:pPr>
        <w:pStyle w:val="TextBody"/>
        <w:rPr/>
      </w:pPr>
      <w:r>
        <w:rPr/>
        <w:t xml:space="preserve">Per concludere la mappa delle azioni di integrazione attuati dagli enti e dalle associazioni del sistema produttivo lombardo, vogliamo ricordare che imprese ed enti lombardi assumono un ruolo importante in alcuni dei principali eventi fieristici internazionali che riguardano il Mediterraneo. </w:t>
      </w:r>
    </w:p>
    <w:p>
      <w:pPr>
        <w:pStyle w:val="TextBody"/>
        <w:rPr/>
      </w:pPr>
      <w:r>
        <w:rPr/>
        <w:t xml:space="preserve">Nel 2003 circa 190 aziende italiane hanno partecipato ad ItalExpo-Libia, che ha tra i i maggiori sostenitori la Regione Lombardia ed il Centro Estero delle Camere di Commercio. La fiera è organizzata con la collaborazione dell'Ente Fiera di Tripoli con il patrocinio del Ministero dell'Economia e del Commercio della Grande Giamahiria Libica e del MAP. Per quanto riguarda la Lombardia, la Camera di Commercio di Milano, attraverso Promos, ha organizzato, anche attraverso agevolazioni di tipo economico, delegazioni di aziende ed associazioni milanesi. In vista della quarta edizione della fiera, la Lombardia e la Libia hanno raggiunto un accordo per rafforzare i rapporti imprenditoriali costituendo delle commissioni per programmare gli interventi formate da personale regionale, del governo libico e da imprenditori. </w:t>
      </w:r>
    </w:p>
    <w:p>
      <w:pPr>
        <w:pStyle w:val="TextBody"/>
        <w:rPr/>
      </w:pPr>
      <w:r>
        <w:rPr/>
        <w:t xml:space="preserve">La Fiera internazionale di Algeri, la più importante del Maghreb, ha una presenza importante di operatori italiani e mediterranei. Circa 120 imprese italiane hanno partecipato all’ultima edizione. Il Centro Estero della Camera di Commercio di Milano ha organizzato una collettiva di aziende artigiane lombarde fornendo, anche in questo caso, agevolazioni di tipo economico. </w:t>
      </w:r>
    </w:p>
    <w:p>
      <w:pPr>
        <w:pStyle w:val="TextBody"/>
        <w:rPr/>
      </w:pPr>
      <w:r>
        <w:rPr/>
      </w:r>
    </w:p>
    <w:p>
      <w:pPr>
        <w:pStyle w:val="TextBody"/>
        <w:rPr/>
      </w:pPr>
      <w:r>
        <w:rPr/>
      </w:r>
    </w:p>
    <w:p>
      <w:pPr>
        <w:pStyle w:val="TextBody"/>
        <w:numPr>
          <w:ilvl w:val="0"/>
          <w:numId w:val="0"/>
        </w:numPr>
        <w:ind w:firstLine="708"/>
        <w:outlineLvl w:val="0"/>
        <w:rPr>
          <w:i/>
          <w:i/>
        </w:rPr>
      </w:pPr>
      <w:r>
        <w:rPr>
          <w:i/>
        </w:rPr>
        <w:t>Le iniziative mediterranee delle ONG di sviluppo  lombarde</w:t>
      </w:r>
    </w:p>
    <w:p>
      <w:pPr>
        <w:pStyle w:val="TextBody"/>
        <w:rPr/>
      </w:pPr>
      <w:r>
        <w:rPr/>
      </w:r>
    </w:p>
    <w:p>
      <w:pPr>
        <w:pStyle w:val="TextBody"/>
        <w:rPr/>
      </w:pPr>
      <w:r>
        <w:rPr/>
        <w:t xml:space="preserve">Nella ricerca precedente si sottolineava che la collaborazione euro-mediterranea richiede di essere basata sulla diretta iniziativa di soggetti che ritengono vantaggioso investire nei loro rapporti con attori residenti sull’altra sponda del mare; anche dalla società civile può emergere tale spinta. In particolare, le organizzazioni non governative (ONG) di cooperazione allo sviluppo possono svolgere una duplice funzione potenzialmente molto rilevante: da un lato, promuovere il ruolo della società civile sollecitandone l’organizzazione degli interessi ed il progressivo </w:t>
      </w:r>
      <w:r>
        <w:rPr>
          <w:i/>
        </w:rPr>
        <w:t>empowerment</w:t>
      </w:r>
      <w:r>
        <w:rPr/>
        <w:t>, contribuendo a creare le condizioni per l’emergere di soggetti locali che desiderino investire nelle relazioni con interlocutori europei e che diventino i protagonisti dell’integrazione euro mediterranea; dall’altro, creando un ponte stabile di connessione fra nord e sud attraverso la moltiplicazione di occasioni di dialogo, di scambio, di condivisione delle conoscenze e delle informazioni, ponendo le basi per la realizzazione di una integrazione che rafforzi l'emegere di una corretta rappresentanza politica ed economica.</w:t>
      </w:r>
    </w:p>
    <w:p>
      <w:pPr>
        <w:pStyle w:val="TextBody"/>
        <w:rPr/>
      </w:pPr>
      <w:r>
        <w:rPr/>
      </w:r>
    </w:p>
    <w:p>
      <w:pPr>
        <w:pStyle w:val="TextBody"/>
        <w:rPr/>
      </w:pPr>
      <w:r>
        <w:rPr/>
        <w:t xml:space="preserve">Nel corso degli anni, l'azione di cooperazione allo sviluppo é cambiata: ad un approccio di tipo assistenziale si è andata sostituendo l’impostazione di rapporti di partenariato e di interdipendenza basata sulla parità delle posizioni e sull’uguale trattamento degli interessi. Coerentemente con il nuovo approccio anche nelle azioni pubbliche è stato introdotto uno schema di intervento fondato sulla “cooperazione decentrata”, che consiste nel concordare accordi-quadro tra i due territori </w:t>
      </w:r>
      <w:r>
        <w:rPr>
          <w:i/>
        </w:rPr>
        <w:t xml:space="preserve">partner </w:t>
      </w:r>
      <w:r>
        <w:rPr/>
        <w:t xml:space="preserve">(patti inter-territoriali) in cui tutti i soggetti dei due territori sono chiamati a progettare e realizzare gli interventi in sinergia tra loro. </w:t>
      </w:r>
    </w:p>
    <w:p>
      <w:pPr>
        <w:pStyle w:val="TextBody"/>
        <w:rPr/>
      </w:pPr>
      <w:r>
        <w:rPr/>
        <w:t>La strategia complessivamente vede lo spostarsi progressivo della cooperazione allo sviluppo dall’attuazione di progetti allo sviluppo di capacità attraverso la collaborazione con i partner del sud affinché possano essere riconosciuti come soggetti attivi, credibili e solidamente strutturati; si tratta di promuovere una integrazione dal basso sfruttando la spinta endogena proveniente da una società civile che da tempo ormai ha cominciato a prendere coscienza di sé, come testimonia il moltiplicarsi delle iniziative associative ed il crescere delle ONG anche nei paesi della sponda sud del Mediterraneo.</w:t>
      </w:r>
    </w:p>
    <w:p>
      <w:pPr>
        <w:pStyle w:val="TextBody"/>
        <w:rPr/>
      </w:pPr>
      <w:r>
        <w:rPr/>
      </w:r>
    </w:p>
    <w:p>
      <w:pPr>
        <w:pStyle w:val="TextBody"/>
        <w:rPr/>
      </w:pPr>
      <w:r>
        <w:rPr/>
        <w:t xml:space="preserve">Da alcuni anni l’attenzione delle ONG italiane ed europee verso i paesi dell’area mediterranea è cresciuta. Dal 1995 esiste il forum delle ONG del Mediterraneo che raggruppa la quasi totalità delle organizzazioni di cooperazione internazionale appartenenti ai paesi europei che si affacciano sul mare; esso è finalizzato a fornire un punto di incontro per tutti gli attori che operano nell’area e facilitare l’implementazione di progetti. Il Mediterraneo è infatti un’area particolarmente delicata, in primo luogo per la prossimità geografica dei paesi donatori a quelli beneficiari fra cui, nonostante la vicinanza fisica, permangono differenze tali in termini economici, politici e sociali da impedire di potere considerare il Mediterraneo un’area geo-economica unitaria. Tuttavia entrambe le sponde sono interessate dalle stesse problematiche ambientali poiché appartengono alla medesima unità ecologica, e sono caratterizzate da crescenti flussi migratori oltre che considerevoli relazioni di tipo commerciale ed economico. Tali caratteristiche fanno sì che qualsiasi intervento di cooperazione abbia un impatto su entrambe le sponde e impongono sempre più che la cooperazione sia intesa in termini di co-sviluppo. Il programma di cooperazione nel Mediterraneo delle ONG europee, concordato nel 1998 durante la V conferenza del Med Forum, prevede quindi la promozione del co-sviluppo, del dialogo interculturale e della pace, la difesa dello sviluppo sostenibile, la promozione, il rafforzamento del ruolo della società civile e la democratizzazione. </w:t>
      </w:r>
    </w:p>
    <w:p>
      <w:pPr>
        <w:pStyle w:val="TextBody"/>
        <w:rPr/>
      </w:pPr>
      <w:r>
        <w:rPr/>
      </w:r>
    </w:p>
    <w:p>
      <w:pPr>
        <w:pStyle w:val="TextBody"/>
        <w:rPr/>
      </w:pPr>
      <w:r>
        <w:rPr/>
        <w:t xml:space="preserve">A sostegno  della cooperazione allo sviluppo nell’area del Mediterraneo esistono innumerevoli linee di finanziamento europee di cui le ONG possono beneficiare attraverso la presentazione di progetti. A livello europeo, il programma MEDA, a partire dal 1995, ha incrementato l’ammontare dei finanziamenti specificamente destinati alla cooperazione decentrata non governativa, ma esistono altre e numerose linee destinate ad interventi nell’area mediterranea di cui possono beneficiare molteplici soggetti fra cui anche le ONG. Fra di essi si ricordano il programma per la sicurezza alimentare, la promozione e integrazione della dimensione ambientale nel processo di sviluppo dei PVS, la promozione del ruolo della donna nella cooperazione allo sviluppo e il programma di aiuti umanitari ECHO. A livello nazionale, i paesi del Nord Africa e del Vicino e Medio Oriente insieme a quelli della penisola Balcanica rappresentano le aree di maggiore concentrazione dell’aiuto pubblico allo sviluppo del MAE. A livello locale, la </w:t>
      </w:r>
      <w:r>
        <w:rPr>
          <w:rFonts w:cs="TimesNewRomanPSMT" w:ascii="TimesNewRomanPSMT" w:hAnsi="TimesNewRomanPSMT"/>
        </w:rPr>
        <w:t xml:space="preserve">cooperazione decentrata </w:t>
      </w:r>
      <w:r>
        <w:rPr/>
        <w:t>rappresenta uno dei cardini sui quali si fonda la strategia di cooperazione internazionale allo sviluppo. A questo proposito, la Regione</w:t>
      </w:r>
      <w:r>
        <w:rPr>
          <w:rFonts w:cs="TimesNewRomanPSMT" w:ascii="TimesNewRomanPSMT" w:hAnsi="TimesNewRomanPSMT"/>
        </w:rPr>
        <w:t xml:space="preserve"> Lombardia, con i fondi ex </w:t>
      </w:r>
      <w:r>
        <w:rPr/>
        <w:t>legge regionale 20/89 sulla cooperazione allo sviluppo, dal 1996 ad oggi la Regione ha finanziato oltre 100 progetti di cooperazione decentrata in 60 paesi. Gli interventi regionali privilegiano i settori della formazione professionale, quelli sanitario e socio-sanitario ed il settore socio-educativo e trovano attuazione principalmente in America Latina (37%), seguita da Africa e Magreb (24%), dall’est Europa (17%), dall’Asia (10%), dal Medio Oriente (11%). In generale, gli enti locali lombardi privilegiano interventi a sostegno di associazioni o persone costituenti parte integrante della comunità e ricorrono frequentemente al partenariato fra enti locali o fra questi ultimi e la regione come metodo di intervento. Si rileva tuttavia che una percentuale esigua dei progetti finanziati si colloca nell’area mediterranea (12%), mentre la maggior parte si concentra nei paesi dei Balcani. Il numero di progetti coinvolgenti organizzazioni non governative risulta tuttavia limitato, ammontando in media solo al 16% del totale.</w:t>
      </w:r>
    </w:p>
    <w:p>
      <w:pPr>
        <w:pStyle w:val="TextBody"/>
        <w:rPr/>
      </w:pPr>
      <w:r>
        <w:rPr/>
      </w:r>
    </w:p>
    <w:p>
      <w:pPr>
        <w:pStyle w:val="TextBody"/>
        <w:rPr/>
      </w:pPr>
      <w:r>
        <w:rPr/>
        <w:t xml:space="preserve">La Lombardia vanta una lunga tradizione di solidarietà sociale: essa accoglie infatti una elevata percentuale degli attori appartenenti al terzo settore italiano e costituisce uno dei principali bacini di reclutamento di personale volontario e cooperante per le organizzazioni non governative. Quanto agli interventi delle ONG lombarde nei paesi MEDIT, utilizzando il riferimento geografico in senso estensivo come nella ricerca precedente, i progetti di cooperazione attuati si distribuiscono in maniera piuttosto equa fra i paesi sui quali si sono focalizzate le nostre ricerche, ad eccezione di una evidente concentrazione, sia pure in diminuzione, nei Balcani. Tale concentrazione è certamente da collegare agli avvenimenti degli anni ’90 ed alle numerosissime raccolte di fondi organizzate anche da enti locali e privati per finanziare interventi nell’area. UE, MAE e enti locali sono i principali finanziatori, coprendo ciascuno per un terzo il 74% dei progetti; i finanziamenti privati coprono più del 18% degli interventi. Nell’area Magreb prevalgono i finanziamenti del Ministero degli Esteri, quelli UE in Medio Oriente, mentre nei Balcani sono MAE e enti locali ad avere un ruolo di primo piano. Fra il 2000 ed il 2004 si è considerevolmente ridotto il numero dei progetti finanziati dalla UE (da 65 a 29); tale riduzione tuttavia è in gran parte imputabile alla diminuzione dei finanziamenti destinati ai Balcani, dovuto allo stabilizzarsi della situazione politica nell’area. Viceversa sono aumentati gli interventi finanziati in Medio Oriente, in particolare in Palestina e Libano, da parte di tutti i finanziatori pubblici. </w:t>
      </w:r>
    </w:p>
    <w:p>
      <w:pPr>
        <w:pStyle w:val="TextBody"/>
        <w:rPr/>
      </w:pPr>
      <w:r>
        <w:rPr/>
        <w:t xml:space="preserve">Quanto ai progetti finanziati con fondi privati o provenienti da enti locali si osserva che questi ultimi, contestualmente alla riduzione degli interventi sponsorizzati da MAE e UE, sono aumentati considerevolmente nell’area dei Balcani. Si è registrato infatti un aumento del 36% degli interventi mediterranei che utilizzano fondi privati, che attualmente rappresentano il 30% del totale contro il 10% nel 2000, vale a dire lo stesso peso di quelli finanziati da enti locali che sono raddoppiati nel medesimo periodo. Considerevole anche l’aumento di interventi con fondi privati in Medio Oriente mentre il Magreb si caratterizza per una quasi esclusiva presenza di progetti finanziati da UE e MAE. Si registra un sensibile aumento dei progetti mediterranei finanziati da regione, province e comuni, cresciuti da 11 a 28 nel periodo 2000-2004, e di quelli finanziati con fondi privati, il cui numero è raddoppiato nello stesso periodo. Insieme, questi due tipi di finanziamento coprono più del 40% dei progetti. </w:t>
      </w:r>
    </w:p>
    <w:p>
      <w:pPr>
        <w:pStyle w:val="Normal"/>
        <w:ind w:firstLine="540"/>
        <w:jc w:val="both"/>
        <w:rPr/>
      </w:pPr>
      <w:r>
        <w:rPr/>
      </w:r>
    </w:p>
    <w:p>
      <w:pPr>
        <w:pStyle w:val="TextBody"/>
        <w:rPr/>
      </w:pPr>
      <w:r>
        <w:rPr/>
        <w:t xml:space="preserve">La stretta collaborazione fra organizzazioni non governative lombarde e Regione nella definizione delle linee di cooperazione decentrata, la considerevole percentuale di co-finanziamento richiesto alle ONG per i progetti finanziati dall’ente locale, il grado elevato di autofinanziamento dei propri progetti indicano una certa indipendenza delle organizzazioni non governative lombarde nella scelta della strategia di azione e del luogo di intervento. Appare che le ONG lombarde siano particolarmente attente all’area più orientale del Mediterraneo, dove sono impegnate a portare avanti interventi iniziati nei paesi dell’ex Jugoslavia e a consolidare la loro presenza nell’area, coerentemente al principio di continuità che caratterizza la loro presenza nei  paesi in via di sviluppo. I progetti realizzati sulla sponda meridionale del mare sono aumentati del 13% fra il 2000 ed il 2004, ma il loro peso sul totale dei progetti realizzati si è ridotto dal 18 al 12% nello stesso periodo. Formazione, sanità ed azioni integrate rappresentano più del 64% del totale degli interventi nel Mediterraneo, minore è invece l’incidenza degli interventi di promozione delle attività produttive e dell’agricoltura. In particolare risulta poco sviluppata l’attività di comunicazione e informazione, uno degli interventi prioritari individuati dalla conferenza sul ruolo delle ONG nel Mediterraneo. </w:t>
      </w:r>
    </w:p>
    <w:p>
      <w:pPr>
        <w:pStyle w:val="TextBody"/>
        <w:rPr/>
      </w:pPr>
      <w:r>
        <w:rPr/>
      </w:r>
    </w:p>
    <w:p>
      <w:pPr>
        <w:pStyle w:val="TextBody"/>
        <w:rPr/>
      </w:pPr>
      <w:r>
        <w:rPr/>
        <w:t xml:space="preserve">In generale, a detta delle stesse ONG, la tipologia di interventi realizzati tende ad essere ripetuta in maniera poco innovativa in settori tradizionali; tale elemento, insieme alla frammentazione dei soggetti e l’assenza di coordinamento, denota una poco diffusa consapevolezza operative del potenziale ruolo innovativo della cooperazione non governativa lombarda. Tuttavia, spazi importanti di innovazione nella cooperazione allo sviluppo esistono e sono alla portate del sistema lombardo: si pensi alle attività </w:t>
      </w:r>
      <w:r>
        <w:rPr>
          <w:i/>
        </w:rPr>
        <w:t xml:space="preserve">knowledge based, </w:t>
      </w:r>
      <w:r>
        <w:rPr/>
        <w:t xml:space="preserve">di formazione e di </w:t>
      </w:r>
      <w:r>
        <w:rPr>
          <w:i/>
        </w:rPr>
        <w:t xml:space="preserve">job creation </w:t>
      </w:r>
      <w:r>
        <w:rPr/>
        <w:t>che le ONG, forti del loro  legame con la società sociale e civile dei paesi mediterranei, possono contribuire a realizzare coordinandosi con il mondo delle imprese e sollecitando il supporto degli enti pubblici.</w:t>
      </w:r>
    </w:p>
    <w:p>
      <w:pPr>
        <w:pStyle w:val="TextBody"/>
        <w:rPr/>
      </w:pPr>
      <w:r>
        <w:rPr/>
      </w:r>
    </w:p>
    <w:p>
      <w:pPr>
        <w:pStyle w:val="TextBody"/>
        <w:rPr/>
      </w:pPr>
      <w:r>
        <w:rPr/>
      </w:r>
    </w:p>
    <w:p>
      <w:pPr>
        <w:pStyle w:val="TextBody"/>
        <w:numPr>
          <w:ilvl w:val="0"/>
          <w:numId w:val="0"/>
        </w:numPr>
        <w:outlineLvl w:val="0"/>
        <w:rPr>
          <w:b/>
          <w:b/>
        </w:rPr>
      </w:pPr>
      <w:r>
        <w:rPr>
          <w:b/>
        </w:rPr>
        <w:t>3.2. Imprese e sistema finanziario</w:t>
      </w:r>
    </w:p>
    <w:p>
      <w:pPr>
        <w:pStyle w:val="TextBody"/>
        <w:rPr>
          <w:b/>
          <w:b/>
        </w:rPr>
      </w:pPr>
      <w:r>
        <w:rPr>
          <w:b/>
        </w:rPr>
      </w:r>
    </w:p>
    <w:p>
      <w:pPr>
        <w:pStyle w:val="TextBody"/>
        <w:numPr>
          <w:ilvl w:val="0"/>
          <w:numId w:val="0"/>
        </w:numPr>
        <w:ind w:firstLine="708"/>
        <w:outlineLvl w:val="0"/>
        <w:rPr>
          <w:i/>
          <w:i/>
        </w:rPr>
      </w:pPr>
      <w:r>
        <w:rPr>
          <w:i/>
        </w:rPr>
        <w:t>L’internazionalizzazione delle imprese lombarde e milanesi nei paesi MEDIT</w:t>
      </w:r>
    </w:p>
    <w:p>
      <w:pPr>
        <w:pStyle w:val="TextBody"/>
        <w:rPr>
          <w:i/>
          <w:i/>
        </w:rPr>
      </w:pPr>
      <w:r>
        <w:rPr>
          <w:i/>
        </w:rPr>
      </w:r>
    </w:p>
    <w:p>
      <w:pPr>
        <w:pStyle w:val="TextBody"/>
        <w:rPr/>
      </w:pPr>
      <w:r>
        <w:rPr/>
        <w:t xml:space="preserve">La Lombardia è la regione italiana con la maggior proiezione internazionale di tipo commerciale e di investimenti diretti esteri. In particolare sono lombarde circa un terzo delle imprese italiane con partecipazioni dirette in imprese estere. Gran parte delle imprese lombarde che hanno base produttiva all’estero sono milanesi e, per converso, Milano è la localizzazione di una consistente parte delle imprese estere con investimenti diretti in Italia. </w:t>
      </w:r>
    </w:p>
    <w:p>
      <w:pPr>
        <w:pStyle w:val="TextBody"/>
        <w:rPr/>
      </w:pPr>
      <w:r>
        <w:rPr/>
      </w:r>
    </w:p>
    <w:p>
      <w:pPr>
        <w:pStyle w:val="TextBody"/>
        <w:rPr/>
      </w:pPr>
      <w:r>
        <w:rPr/>
        <w:t xml:space="preserve">Nella precedente ricerca su ‘Il Mediterraneo e la prospettiva europea’,, si era dato conto del posizionamento dei paesi MEDIT nei flussi di IDE e dei fattori di attrattività o mancata attrattività di tali paesi per gli investitori italiani. In questo lavoro, è stata svolta, a partire da alcune essenziali informazioni sul sistema delle imprese lombarde e milanesi, un’analisi più specifica delle relazioni commerciali e di investimento diretto degli operatori lombardi verso i paesi MEDIT e, per converso, degli investimenti diretti di operatori di paesi MEDIT nell’area lombarda e milanese. </w:t>
      </w:r>
    </w:p>
    <w:p>
      <w:pPr>
        <w:pStyle w:val="TextBody"/>
        <w:rPr/>
      </w:pPr>
      <w:r>
        <w:rPr/>
      </w:r>
    </w:p>
    <w:p>
      <w:pPr>
        <w:pStyle w:val="TextBody"/>
        <w:rPr/>
      </w:pPr>
      <w:r>
        <w:rPr/>
        <w:t xml:space="preserve">Dal punto di vista commerciale, nel 2003 le esportazioni totali lombarde sono state di oltre 74,6 miliardi di euro e le importazioni di oltre 95,8 miliardi di euro. Nello stesso anno, le importazioni di Milano (provincia) costituivano il 69,2% di quelle regionali e il 26,7% di quelle nazionali; mentre la quota delle esportazioni milanesi è il 48% percento del totale regionale e il 13,7% del totale nazionale. </w:t>
      </w:r>
    </w:p>
    <w:p>
      <w:pPr>
        <w:pStyle w:val="TextBody"/>
        <w:rPr/>
      </w:pPr>
      <w:r>
        <w:rPr/>
        <w:t xml:space="preserve">Il peso dei paesi MEDIT in tali flussi commerciali è limitato. Nel 2003 le esportazioni lombarde verso l’insieme di questi paesi sono state di circa 6,2 milioni di euro contro un valore di 4 milioni di euro di importazioni. Milano ha esportato in questi paesi circa 3,2 milioni di euro di merci e importato per 1,5 milioni di euro. Le esportazioni verso questi paesi costituiscono quindi l’8% del totale delle esportazioni della Lombardia e il 9% delle esportazioni di Milano. Lo stesso limitato peso emerge per le importazioni. Per quanto possano apparire esigui, tali flussi da e verso Milano e la Lombardia da e verso i paesi MEDIT sono in linea con quelli dell’interscambio italiano totale. </w:t>
      </w:r>
    </w:p>
    <w:p>
      <w:pPr>
        <w:pStyle w:val="TextBody"/>
        <w:rPr/>
      </w:pPr>
      <w:r>
        <w:rPr/>
      </w:r>
    </w:p>
    <w:p>
      <w:pPr>
        <w:pStyle w:val="TextBody"/>
        <w:rPr/>
      </w:pPr>
      <w:r>
        <w:rPr/>
        <w:t>I flussi risultano, inoltre, piuttosto concentrati per alcune destinazioni e provenienze e per alcuni settori. I tre paesi MEDIT più importanti per le esportazioni di Milano sono Turchia, Arabia Saudita e Israele; mentre i primi paesi MED di provenienza delle importazioni di Milano sono Turchia, Algeria e Israele. A livello regionale i paesi principali di destinazione delle esportazioni sono Turchia, Arabia Saudita e Tunisia, mentre i paesi di provenienza delle importazioni sono Libia, Turchia e Algeria. Nei flussi commerciali tra Lombardia e MEDIT, tre soli gruppi di prodotti rappresentano assieme quasi il 90% del totale. I prodotti metalmeccanici occupano un peso dominante sia nelle esportazioni (54%) sia nelle importazioni (50%). I prodotti di chimica, plastica e gomma coprono il 20% delle esportazioni e il 21 % delle importazioni. Infine, i prodotti del sistema moda rappresentano il 12% delle esportazioni e il 6% circa delle importazioni lombarde dai paesi MEDIT. Questi dati, che va ricordato riguardano 19 paesi inclusi i balcanici e alcuni medio-orientali e quindi un’accezione estensiva di MEDIT, confermano sia le analisi della nostra ricerca 2003-2004 sulle relazioni economiche italiane sia le indicazioni sul peso relativo degli orientamenti geografici delle azioni di istituzioni/associazioni economiche lombarde presentati in alcuni capitoli di questo lavoro.</w:t>
      </w:r>
    </w:p>
    <w:p>
      <w:pPr>
        <w:pStyle w:val="TextBody"/>
        <w:rPr/>
      </w:pPr>
      <w:r>
        <w:rPr/>
      </w:r>
    </w:p>
    <w:p>
      <w:pPr>
        <w:pStyle w:val="TextBody"/>
        <w:rPr/>
      </w:pPr>
      <w:r>
        <w:rPr/>
        <w:t>Anche nel caso degli investimenti diretti esteri (IDE), analizzati qui sulla base di una specifica e mirata estrazione dalla banca dati Reprint, curata da R&amp;P (Ricerche&amp;Progetti) e Politecnico di Milano, emerge un limitato peso delle localizzazioni in area MEDIT degli IDE milanesi e lombardi</w:t>
      </w:r>
      <w:r>
        <w:rPr>
          <w:rStyle w:val="FootnoteCharacters"/>
          <w:rStyle w:val="FootnoteAnchor"/>
        </w:rPr>
        <w:footnoteReference w:id="3"/>
      </w:r>
      <w:r>
        <w:rPr/>
        <w:t xml:space="preserve">; emerge altresì qualche indicazione interessante sulla localizzazione lombarda e milanese di imprese con casa madre in paesi MEDIT. </w:t>
      </w:r>
    </w:p>
    <w:p>
      <w:pPr>
        <w:pStyle w:val="TextBody"/>
        <w:rPr/>
      </w:pPr>
      <w:r>
        <w:rPr/>
        <w:t xml:space="preserve">Dal punto di vista degli stock di IDE (stock di partecipazioni di capitale), nel 2003 il numero di imprese italiane attive con partecipazioni in paesi MEDIT è stato di 1.300, con un’attività che ha impiegato 110.730 addetti e generato un fatturato di 11.843 milioni di €. La quota di imprese lombarde superava il 35% del totale Italia, e le imprese lombarde hanno generato il 33,4% del fatturato e occupato il 36% del totale degli addetti. Nello stesso anno, le imprese milanesi con partecipazioni in imprese MEDIT (232 imprese) hanno rappresentato il 50,7 delle imprese lombarde e il 17,8 delle imprese italiane con consociate nei paesi MEDIT. In termini di fatturato, le imprese milanesi hanno generato il 66,1 percento del volume lombardo e il 22,1 del volume nazionale e occupato il 50 percento degli addetti lombardi e il 18% di quelli nazionali. Tale dato sul fatturato generato dalle imprese milanesi suggerisce che la dimensione delle imprese controllanti milanesi risultava significativamente maggiori rispetto al resto delle imprese lombarde e italiane. </w:t>
      </w:r>
    </w:p>
    <w:p>
      <w:pPr>
        <w:pStyle w:val="TextBody"/>
        <w:rPr/>
      </w:pPr>
      <w:r>
        <w:rPr/>
      </w:r>
    </w:p>
    <w:p>
      <w:pPr>
        <w:pStyle w:val="Normal"/>
        <w:autoSpaceDE w:val="false"/>
        <w:jc w:val="both"/>
        <w:rPr/>
      </w:pPr>
      <w:r>
        <w:rPr/>
        <w:t xml:space="preserve">La comparazione dei dati 2003 con quelli del 2000 indica che c’è stato un aumento del numero di imprese italiane e lombarde con partecipazioni in paesi MEDIT mentre quelle milanesi sono diminuite leggermente (le imprese italiane sono passate da 1.222 a 1.300, quelle lombarde da 449 a 457 e quelle milanesi da 234 a 232). E’ inoltre da sottolineare la contrazione del fatturato delle imprese lombarde che nel triennio è passato da 4.111 a 3.961 milioni di euro ma con un lieve aumento del numero di addetti da 39.218 a 39.975. La quota del fatturato delle imprese lombarde sul totale nazionale è quindi scesa dal 36% al 33,4%e quella del numero di addetti è passata dal 38, 4 al 36,1%. In sintesi, mentre è evidente che le imprese lombarde e milanesi contribuiscono in larga parte all’attività delle multinazionali italiane presenti nei paesi MED, nell’arco del triennio la loro quota è diminuita soprattutto per quanto riguarda le case madri milanesi. Tali dati potrebbero indicare, da una parte, un peso crescente di imprese multinazionali di altre regioni italiane e, dall’altra parte, la diversificazione di investimenti da parte delle multinazionali lombarde e milanesi in altri paesi. </w:t>
      </w:r>
    </w:p>
    <w:p>
      <w:pPr>
        <w:pStyle w:val="TextBody"/>
        <w:rPr/>
      </w:pPr>
      <w:r>
        <w:rPr/>
      </w:r>
    </w:p>
    <w:p>
      <w:pPr>
        <w:pStyle w:val="TextBody"/>
        <w:autoSpaceDE w:val="false"/>
        <w:rPr/>
      </w:pPr>
      <w:r>
        <w:rPr/>
        <w:t xml:space="preserve">Dal punto di vista geografico emerge, ancora una volta, un elevata concentrazione delle partecipazioni in alcuni paesi MEDIT. I paesi con maggiore presenza di partecipazioni sono sostanzialmente gli stessi per le imprese italiane, lombarde e milanesi. A livello nazionale il paese che ospita il maggior numero di imprese a partecipazione italiana è la Tunisia (462 imprese nel 2003, pari al 35,5% in numero), e gli altri due paesi con il maggior numero di imprese con partecipazioni italiane sono l’Albania e la Turchia (rispettivamente 152 e 126 imprese nel 2003). Sommando le quote di questi tre paesi si arriva al 60% circa di tutte le imprese a partecipazione italiana dell’area MEDIT. Se si include anche il Marocco (110 imprese nel 2003) si raggiunge il 65,4 percento. Anche per le imprese lombarde e milanesi il paese più interessante è la Tunisia. Nel 2003 si avevano partecipazioni di imprese lombarde, di cui 82 milanesi, in 146 imprese locali tunisine. Il secondo paese di destinazione è la Turchia, con 54 imprese partecipate da imprese lombarde, di cui 28 milanesi, mentre il Marocco è la terza principale destinazione con 44 imprese lombarde (23 milanesi). Questi tre paesi rappresentano il 53,4% del totale delle imprese attive con partecipazioni lombarde di tutta l’area MEDIT. Per le partecipazioni di imprese milanesi, la somma dei tre paesi rappresenta il 57% del totale. Per il resto, le presenze lombarde più numerose si trovano in Albania e Serbia-Montenegro (26 imprese ciascuno), mentre le presenze di imprese milanesi sono di un certo rilievo in Egitto (19 imprese) e Algeria (16 imprese consociate). </w:t>
      </w:r>
    </w:p>
    <w:p>
      <w:pPr>
        <w:pStyle w:val="Normal"/>
        <w:autoSpaceDE w:val="false"/>
        <w:jc w:val="both"/>
        <w:rPr/>
      </w:pPr>
      <w:r>
        <w:rPr/>
      </w:r>
    </w:p>
    <w:p>
      <w:pPr>
        <w:pStyle w:val="Normal"/>
        <w:autoSpaceDE w:val="false"/>
        <w:jc w:val="both"/>
        <w:rPr/>
      </w:pPr>
      <w:r>
        <w:rPr/>
        <w:t xml:space="preserve">La già evidenziata diminuzione del fatturato delle consociate MEDIT di imprese lombarde, e in particolare milanesi, nel triennio 2000-2003 ha avuto una rilevante differenziazione geografica. Per la partecipate lombarde, la contrazione è stata evidente in Israele, Malta, e Turchia, ma in particolare in Israele (- 46,5% tra 2000 e 2003) e Malta (- 7,4%). Tuttavia, nel triennio, incrementi significativi del fatturato delle consociate lombarde si sono verificati in Egitto (+40%) e Marocco (+5,9 percento). L’importante flessione del fatturato delle consociate milanesi (– 462 milioni di euro) è invece il risultato della diminuzione in tutti i principali paesi. Gli unici paesi in cui si è verificato un aumento, piccolo, di fatturato delle consociate milanesi sono stati Algeria, Arabia Saudita, Croazia, Egitto e Serbia Montenegro. </w:t>
      </w:r>
    </w:p>
    <w:p>
      <w:pPr>
        <w:pStyle w:val="Normal"/>
        <w:autoSpaceDE w:val="false"/>
        <w:jc w:val="both"/>
        <w:rPr/>
      </w:pPr>
      <w:r>
        <w:rPr/>
        <w:t xml:space="preserve">Il crescente peso delle imprese partecipate lombarde non milanesi nel generare fatturato è dimostrato dal caso dell’Egitto. Nel 2000 le consociate milanesi generavano 130 dei 132 milioni di euro di fatturato lombardo (98,5%). Nel 2003, le consociate delle milanesi hanno generato solo 132 dei 330 milioni di euro totali delle consociate di imprese lombarde, pari al 40% del totale. Per le imprese milanesi è interessante evidenziare una particolare predilezione verso due paesi dell’area MEDIT, vale a dire Israele e Malta. In tali due paesi, sia nel 2000 che nel 2003, il fatturato delle consociate lombarde è stato generato per oltre il 97% dalle consociate milanesi. </w:t>
      </w:r>
    </w:p>
    <w:p>
      <w:pPr>
        <w:pStyle w:val="Normal"/>
        <w:autoSpaceDE w:val="false"/>
        <w:jc w:val="both"/>
        <w:rPr/>
      </w:pPr>
      <w:r>
        <w:rPr/>
      </w:r>
    </w:p>
    <w:p>
      <w:pPr>
        <w:pStyle w:val="Normal"/>
        <w:autoSpaceDE w:val="false"/>
        <w:jc w:val="both"/>
        <w:rPr/>
      </w:pPr>
      <w:r>
        <w:rPr/>
        <w:t xml:space="preserve">Non è agevole affermare se tali cambiamenti complessivi e di orientamento geografico nel triennio siano l’esito di fattori specifici, su una base di partenza già abbastanza ridotta, oppure siano evidenza di un calo netto e strutturale dell’interesse delle imprese milanesi, ancor più che lombarde, per le partecipazioni in area MEDIT. Resta tuttavia lo scarso dinamismo generale delle assunzioni di partecipazioni in imprese localizzate in paesi MEDIT e la scarsa crescita di destinazioni di investimenti in paesi che non siano già consolidata sede di partecipazioni esistenti. </w:t>
      </w:r>
    </w:p>
    <w:p>
      <w:pPr>
        <w:pStyle w:val="Normal"/>
        <w:autoSpaceDE w:val="false"/>
        <w:jc w:val="both"/>
        <w:rPr/>
      </w:pPr>
      <w:r>
        <w:rPr/>
      </w:r>
    </w:p>
    <w:p>
      <w:pPr>
        <w:pStyle w:val="Normal"/>
        <w:autoSpaceDE w:val="false"/>
        <w:jc w:val="both"/>
        <w:rPr/>
      </w:pPr>
      <w:r>
        <w:rPr/>
        <w:t>Un ultimo aspetto interessante della struttura delle partecipazioni lombarde e milanesi in paesi MEDIT riguarda i settori e la loro caratterizzazione tecnologica. Sulla base delle quattro macrobranche alla Pavitt, i settori ‘tradizionali’ e quelli a ‘elevate economie di scala’ sono quelli dominanti nelle partecipazioni lombarde e milanesi (rispettivamente 172 e 155 consociate). Meno frequenti sono le attività nelle industrie specialistiche (</w:t>
      </w:r>
      <w:r>
        <w:rPr>
          <w:i/>
        </w:rPr>
        <w:t>specialised suppliers</w:t>
      </w:r>
      <w:r>
        <w:rPr/>
        <w:t xml:space="preserve">) e in quelle ad ‘alta intensità tecnologica’ (rispettivamente 83 e 3 consociate). Il profilo tecno-economico e commerciale delle consociate è quindi molto chiaro, in particolare se si tiene conto che nei settori tradizionali spiccano il commercio all’ingrosso (94 consociate) e le industrie tessile, abbigliamento, cuoio, calzature (62 consociate). Inoltre, quasi il 50% percento delle consociate nelle industrie tradizionali e di quelle ad elevate economie di scala è localizzato in Tunisia e Turchia, il che suggerisce una specifica preferenza localizzativa. </w:t>
      </w:r>
    </w:p>
    <w:p>
      <w:pPr>
        <w:pStyle w:val="Normal"/>
        <w:autoSpaceDE w:val="false"/>
        <w:jc w:val="both"/>
        <w:rPr/>
      </w:pPr>
      <w:r>
        <w:rPr/>
      </w:r>
    </w:p>
    <w:p>
      <w:pPr>
        <w:pStyle w:val="Normal"/>
        <w:autoSpaceDE w:val="false"/>
        <w:jc w:val="both"/>
        <w:rPr/>
      </w:pPr>
      <w:r>
        <w:rPr/>
        <w:t xml:space="preserve">Un profilo non diverso hanno gli investimenti milanesi. Il maggior numero di consociate milanesi è nei settori con ‘elevate economie di scala’ e nei ‘settori tradizionali’ (rispettivamente 90 e 77 consociate). Meno frequenti, ma più consistenti in termini percentuali rispetto alla quota lombarda, sono le attività nei ‘settori specialistici’ (58 consociate) mentre è molto esigua l’attività delle consociate milanesi nel settore ad ‘alta intensità di tecnologia’ (2 consociate). Ancora una volta, la maggior parte delle consociate milanesi in area MEDIT (quasi il 57%) nei settori ‘di scala’ e nei ‘settori tradizionali’ si trova in Tunisia (41,1) e Turchia (15,6). Si tratta principalmente di consociate operanti nell’industria tessile, abbigliamento, cuoio e calzature. Va notato inoltre che il commercio all’ingrosso rappresenta la quota più elevata dell’occupazione delle consociate milanesi nei settori tradizionali (4.397 addetti, pari all’86,8%). </w:t>
      </w:r>
    </w:p>
    <w:p>
      <w:pPr>
        <w:pStyle w:val="Normal"/>
        <w:autoSpaceDE w:val="false"/>
        <w:jc w:val="both"/>
        <w:rPr/>
      </w:pPr>
      <w:r>
        <w:rPr/>
      </w:r>
    </w:p>
    <w:p>
      <w:pPr>
        <w:pStyle w:val="Normal"/>
        <w:autoSpaceDE w:val="false"/>
        <w:jc w:val="both"/>
        <w:rPr/>
      </w:pPr>
      <w:r>
        <w:rPr/>
        <w:t xml:space="preserve">Altri elementi informativi presenti nella banca dati Reprint, ma non disponibili per tutte le imprese, mettono in evidenza alcuni profili significativi. Innanzitutto, le imprese milanesi e lombarde che hanno investimenti in paesi MEDIT sono per la maggior parte piccole e medie. Le caratteristiche tipiche sono quelle di un fatturato inferiore ai 5 milioni di euro, e una classe di addetti inferiore ai 50. Vi sono comunque grandi imprese che hanno realizzato investimenti plurimi soprattutto nel settore energetico e estrattivo. In secondo luogo, la maggior parte delle imprese preferisce un investimento </w:t>
      </w:r>
      <w:r>
        <w:rPr>
          <w:i/>
        </w:rPr>
        <w:t>greenfield</w:t>
      </w:r>
      <w:r>
        <w:rPr/>
        <w:t xml:space="preserve"> piuttosto che rilevare una impresa esistente. Infine, la grande maggioranza delle imprese milanesi e lombarde presenti con una consociata preferisce avere il controllo dell’impresa, mentre le partecipazioni di minoranza sono rare.</w:t>
      </w:r>
    </w:p>
    <w:p>
      <w:pPr>
        <w:pStyle w:val="Normal"/>
        <w:autoSpaceDE w:val="false"/>
        <w:jc w:val="both"/>
        <w:rPr/>
      </w:pPr>
      <w:r>
        <w:rPr/>
      </w:r>
    </w:p>
    <w:p>
      <w:pPr>
        <w:pStyle w:val="Normal"/>
        <w:autoSpaceDE w:val="false"/>
        <w:jc w:val="both"/>
        <w:rPr/>
      </w:pPr>
      <w:r>
        <w:rPr/>
        <w:t xml:space="preserve">Di qualche interesse è osservare il fenomeno degli IDE (stock di partecipazioni di capitale), in direzione opposta, vale a dire dai paesi MEDIT alla Lombardia e Milano. </w:t>
      </w:r>
    </w:p>
    <w:p>
      <w:pPr>
        <w:pStyle w:val="Normal"/>
        <w:autoSpaceDE w:val="false"/>
        <w:jc w:val="both"/>
        <w:rPr/>
      </w:pPr>
      <w:r>
        <w:rPr/>
        <w:t xml:space="preserve">Nel 2003 le imprese italiane a partecipazione estera proveniente dai paesi MED sono state 81, con un’attività che ha impiegato 7.517 addetti e generato un fatturato di 11.357 milioni di euro. Di queste, le imprese attive in Lombardia sono state 40, circa la metà del totale nazionale, hanno impiegato 4.408 addetti (58,6% del totale) e generato un fatturato di 6.274 milioni di € (55,2% del totale Italia). Nel 2003, le imprese milanesi a partecipazione straniera dei paesi MEDIT sono state 29 (72,5% di quelle attive in Lombardia e 35,8%di quelle italiane), hanno generato 6.274 milioni di € di fatturato (91,4% di quello lombardo e 50,5% del totale Italia), impiegando 1.988 addetti (45% del totale lombardo e il 26% di quello nazionale). Anche per l’internazionalizzazione in entrata da paesi MEDIT, quindi, la Lombardia e Milano assumono una posizione dominante in Italia. Nell’ultimo triennio vi è stata inoltre una crescita dell’attività di imprese a partecipazione da paesi MEDIT in Italia, in Lombardia e nella provincia di Milano. Le imprese sono passate da 72 a 81 a livello nazionale, da 34 a 40 in Lombardia e da 28 a 29 a Milano. Il numero di addetti è aumentato: a livello nazionale da 5.241 a 7.517; a livello lombardo da 1.766 a 4.408; a livello milanese da 1.324 a 1.988. </w:t>
      </w:r>
    </w:p>
    <w:p>
      <w:pPr>
        <w:pStyle w:val="Normal"/>
        <w:autoSpaceDE w:val="false"/>
        <w:jc w:val="both"/>
        <w:rPr/>
      </w:pPr>
      <w:r>
        <w:rPr/>
        <w:t xml:space="preserve">Milano rimane la sede principale degli interessi economici degli investitori dei paesi MED. Nel 2003, a Milano si è generato il 91,4% del fatturato delle imprese a partecipazione dei paesi MEDIT di tutta la Lombardia e il 50,5 percento di quello delle imprese MEDIT operanti in Italia. </w:t>
      </w:r>
    </w:p>
    <w:p>
      <w:pPr>
        <w:pStyle w:val="Normal"/>
        <w:autoSpaceDE w:val="false"/>
        <w:jc w:val="both"/>
        <w:rPr/>
      </w:pPr>
      <w:r>
        <w:rPr/>
      </w:r>
    </w:p>
    <w:p>
      <w:pPr>
        <w:pStyle w:val="Normal"/>
        <w:autoSpaceDE w:val="false"/>
        <w:jc w:val="both"/>
        <w:rPr/>
      </w:pPr>
      <w:r>
        <w:rPr/>
        <w:t xml:space="preserve">I principali paesi MEDIT di provenienza degli investimenti di partecipazione sono Libia, Israele, Croazia, Turchia, Serbia-Montenegro, Arabia Saudita, Kuwait. In Lombardia e a Milano, il paese dal quale provengono il maggior numero di partecipazioni è Israele (15 imprese in Lombardia di cui 10 a Milano) seguita dalla Libia (11 imprese in Lombardia di cui 6 Milano), e da Serbia-Montenegro (4 imprese in provincia di Milano). Da questi tre paesi provengono il 75% delle partecipazioni dei paesi MEDIT in Lombardia e il 69% presenti a Milano. Tuttavia, dei 6.274 milioni di € di fatturato generati nel 2003 in Lombardia da imprese partecipate da imprese MEDIT, la quota di gran lunga maggiore è quella delle imprese libiche (83,4% del fatturato totale), seguite dalle imprese israeliane (566 milioni di euro, 9%). Una struttura simile emerge per la provincia di Milano. </w:t>
      </w:r>
    </w:p>
    <w:p>
      <w:pPr>
        <w:pStyle w:val="Normal"/>
        <w:autoSpaceDE w:val="false"/>
        <w:jc w:val="both"/>
        <w:rPr/>
      </w:pPr>
      <w:r>
        <w:rPr/>
      </w:r>
    </w:p>
    <w:p>
      <w:pPr>
        <w:pStyle w:val="Normal"/>
        <w:autoSpaceDE w:val="false"/>
        <w:jc w:val="both"/>
        <w:rPr/>
      </w:pPr>
      <w:r>
        <w:rPr/>
        <w:t>In base alle classificazioni alla Pavitt, il settore di attività che raccoglie la presenza più numerosa di imprese partecipate dai paesi MED nella provincia di Milano è il settore tradizionale con 20 imprese. Segue il settore di economie di scala con 5 imprese, i settori specialistici con 3 imprese e settori ad alta intensità di tecnologia con 1 impresa. Nel settore tradizionale spicca l’industria del commercio all’ingrosso che raccoglie 2 imprese croate, 5 imprese israeliane, 1 impresa del Kuwait, 4 imprese della Libia, 2 imprese della Turchia, 3 imprese della Serbia-Montenegro e 2 imprese dell’Arabia Saudita per un totale di 19 imprese. Nel settore ad alta intensità tecnologica 1 impresa israeliana è attiva nell’industria dei servizi di telecomunicazione.</w:t>
      </w:r>
    </w:p>
    <w:p>
      <w:pPr>
        <w:pStyle w:val="Normal"/>
        <w:autoSpaceDE w:val="false"/>
        <w:jc w:val="both"/>
        <w:rPr/>
      </w:pPr>
      <w:r>
        <w:rPr/>
      </w:r>
    </w:p>
    <w:p>
      <w:pPr>
        <w:pStyle w:val="Normal"/>
        <w:autoSpaceDE w:val="false"/>
        <w:jc w:val="both"/>
        <w:rPr/>
      </w:pPr>
      <w:r>
        <w:rPr/>
        <w:t xml:space="preserve">Anche questi dati confermano, oltre ad aspetti strutturali di tipo geografico e settoriale emergenti per gli investimenti di partecipazione in uscita, che i fenomeni sono di piccola scala e puntuali, in particolare rispetto alle attività di internazionalizzazione verso e da altre aree geo-economiche. Suggeriscono comunque che Milano e la Lombardia sono nella miglior posizione relativa in Italia per l’ulteriore sviluppo delle attività di IDE con il Mediterraneo. </w:t>
      </w:r>
    </w:p>
    <w:p>
      <w:pPr>
        <w:pStyle w:val="Normal"/>
        <w:autoSpaceDE w:val="false"/>
        <w:jc w:val="both"/>
        <w:rPr/>
      </w:pPr>
      <w:r>
        <w:rPr/>
      </w:r>
    </w:p>
    <w:p>
      <w:pPr>
        <w:pStyle w:val="Normal"/>
        <w:jc w:val="both"/>
        <w:rPr/>
      </w:pPr>
      <w:r>
        <w:rPr/>
        <w:t xml:space="preserve">I fattori di possibile opportunità ed ostacolo sono stati esaminati ampiamente nella ricerca sul ‘Mediterraneo e la prospettiva europea’. Qui è opportuno rimarcare tre ostacoli particolari per la creazione di imprese in paesi MEDIT: pesantezza burocratica, corruzione, inadequate garanzie del sistema legale. </w:t>
      </w:r>
    </w:p>
    <w:p>
      <w:pPr>
        <w:pStyle w:val="Normal"/>
        <w:jc w:val="both"/>
        <w:rPr/>
      </w:pPr>
      <w:r>
        <w:rPr/>
        <w:t xml:space="preserve">Quanto alle procedure burocratiche, in Australia occorrono due procedure per avviare una piccola attività, in Algeria 19. In termini di tempo e procedure, la regione MEDIT viene dopo quelle latinoamericane e caraibiche e dell’Africa subsahariana. In Australia basta un capitale minimo pari mediamente all’1% del reddito pro capite par l’avvio di un’attività imprenditoriale, mentre in tutto il Medioriente e il Nord Africa le normative vigenti richiedono mediamente un capitale minimo più alto che in ogni altra area del mondo (in media una cifra pari al 700% del reddito pro capite). Il secondo ostacolo è quello della corruzione. Secondo Transparency International, in base ad una scala di valori da 1 (alto livello di corruzione) a 10 (basso livello di corruzione) su un campione di Paesi MEDIT presi in esame, i punteggi risultano: Egitto: 3.1; Turchia: 3.8; Tunisia: 5.2; Israele: 6.6. </w:t>
      </w:r>
    </w:p>
    <w:p>
      <w:pPr>
        <w:pStyle w:val="TextBody"/>
        <w:rPr/>
      </w:pPr>
      <w:r>
        <w:rPr/>
        <w:t>Più frammentata è la situazione dei sistemi di tutela legale. La Tunisia è considerata un caso di straordinaria efficienza. Con il sistema avviato nel 1996, in caso di insolvenza occorrono soltanto 7 giorni (14 i passaggi procedurali) dalla denuncia alla sentenza e al pagamento. La Giordania è al primo posto nelle stime della Banca Mondiale per il costo contenuto delle cause (5 $). Il Libano, invece, viene considerato al pari dell’Italia per lungaggini burocratiche e legali, con una media di 721 giorni necessari per avviare e chiudere una pratica contro i soli giorni 7 della Tunisia. La Siria, che assieme agli Emirati Arabi, si caratterizzano per la diffusa sfiducia nel sistema legale.</w:t>
      </w:r>
    </w:p>
    <w:p>
      <w:pPr>
        <w:pStyle w:val="TextBody"/>
        <w:rPr/>
      </w:pPr>
      <w:r>
        <w:rPr/>
      </w:r>
    </w:p>
    <w:p>
      <w:pPr>
        <w:pStyle w:val="TextBody"/>
        <w:rPr/>
      </w:pPr>
      <w:r>
        <w:rPr/>
      </w:r>
    </w:p>
    <w:p>
      <w:pPr>
        <w:pStyle w:val="TextBody"/>
        <w:numPr>
          <w:ilvl w:val="0"/>
          <w:numId w:val="0"/>
        </w:numPr>
        <w:ind w:firstLine="708"/>
        <w:outlineLvl w:val="0"/>
        <w:rPr>
          <w:i/>
          <w:i/>
        </w:rPr>
      </w:pPr>
      <w:r>
        <w:rPr>
          <w:i/>
        </w:rPr>
        <w:t>L’internazionalizzazione delle banche e delle assicurazioni lombarde</w:t>
      </w:r>
    </w:p>
    <w:p>
      <w:pPr>
        <w:pStyle w:val="TextBody"/>
        <w:rPr>
          <w:i/>
          <w:i/>
        </w:rPr>
      </w:pPr>
      <w:r>
        <w:rPr>
          <w:i/>
        </w:rPr>
      </w:r>
    </w:p>
    <w:p>
      <w:pPr>
        <w:pStyle w:val="Normal"/>
        <w:jc w:val="both"/>
        <w:rPr/>
      </w:pPr>
      <w:r>
        <w:rPr/>
        <w:t>La presenza dei gruppi bancari italiani nei Paesi del Mediterraneo è molto limitata. Mentre la percentuale dei maggiori gruppi bancari italiani presenti all’estero attraverso banche estere partecipate è del 70,4% (giugno 2004), i paesi MEDIT del Nord Africa non contribuiscono praticamente in alcun modo a tale quota. Migliore è, invece, la situazione nel caso degli uffici di rappresentanza in tali paesi che, considerando l’insieme dei maggiori gruppi bancari, costituiscono l’8,25% del totale. Vi è maggiore presenza nei paesi off-shore, alcuni dei quali sono ‘paradisi fiscali’, e principalmente l’Albania, il Montenegro e la Macedonia. Le presenze non balcaniche si limitano di fatto a Libano, Turchia, Tunisia, Egitto, Algeria, Iran. La presenza lombarda, ossia, data l’esiguità delle banche lombarde presenti nell’area, di istituti operanti in maniera significativa in Lombardia e con uffici localizzati nell’area MEDIT, è riconducibile ad Intesa Bci; Capitalia; Banca Nazionale del Lavoro, San Paolo IMI, Monte dei Paschi di Siena. La presenza è inoltre spesso indiretta o di area, ad esempio la rappresentanza della Banca di Roma (Gruppo Capitalia) a Tunisi, sotto la cui competenza rientrano anche Algeria e Marocco. La tendenza generale è di sostanziale mantenimento degli uffici attuali, con poche filiali di rappresentanza deputate all’assistenza delle imprese clienti. Un’eccezione è costituita dall’interesse di Capitalia nei confronti del mercato libico. Poiché nel 2005 l’embargo dovrebbe essere eliminato e nello stesso anno dovrebbero scadere le concessioni petrolifere alle imprese americane, la situazione del paese risulta interessante. Il paese ha avviato una serie di riforme fiscali volte ad allineare il sistema ai vicini stati arabi mentre nel settore bancario, ha promosso controlli più rigorosi, politiche anti-riciclaggio e massicce privatizzazioni (nel 2002 sono nate due nuove banche commerciali e una nuova banca regionale).</w:t>
      </w:r>
    </w:p>
    <w:p>
      <w:pPr>
        <w:pStyle w:val="Normal"/>
        <w:jc w:val="both"/>
        <w:rPr/>
      </w:pPr>
      <w:r>
        <w:rPr/>
      </w:r>
    </w:p>
    <w:p>
      <w:pPr>
        <w:pStyle w:val="Normal"/>
        <w:jc w:val="both"/>
        <w:rPr/>
      </w:pPr>
      <w:r>
        <w:rPr/>
        <w:t xml:space="preserve">Altrettanto esigua risulta ad oggi la presenza nell’area MEDIT delle compagnie di assicurazioni italiane, in generale, e di quelle lombarde nello specifico. Il settore non manifesta segnali di sviluppo né di innovazione, come emerge dall’analisi di due gruppi maggiori con presenze significative in Lombardia, il tedesco Allianz e l’italiano Generali. </w:t>
      </w:r>
    </w:p>
    <w:p>
      <w:pPr>
        <w:pStyle w:val="Normal"/>
        <w:jc w:val="both"/>
        <w:rPr/>
      </w:pPr>
      <w:r>
        <w:rPr/>
      </w:r>
    </w:p>
    <w:p>
      <w:pPr>
        <w:pStyle w:val="Normal"/>
        <w:jc w:val="both"/>
        <w:rPr/>
      </w:pPr>
      <w:r>
        <w:rPr/>
        <w:t xml:space="preserve">Il gruppo Allianz è presente in Lombardia attraverso RAS Assicurazioni S.p.A., Genialloyd S.p.A. di Assicurazioni, Investitori Sgr S.p.A., Ras Asset Management Sgr. S.p.A., Rasbank S.p.A., Rasfin Sim S.p.A., e nessuna di queste imprese, sia assicurative che bancarie, risulta essere presente sul mercato nordafricano. Storicamente il Gruppo RAS è stato impegnato in Egitto (1980/1960), in Marocco (1928), in Libano (1934-1980) e in Libia, ma attualmente non è più presente in nessuno di questi Paesi né con attività di business né con progetti di altro genere. Al contrario, il gruppo di appartenenza Allianz vanta presenza assicurativa in Egitto, Tunisia e Turchia, per quanto di scarsa rilevanza ai fini della diffusione assicurativa lombarda poiché non possiede uffici di rappresentanza in Italia che non siano quelli delle citate compagnie italiane di riferimento. I dati suggeriscono una presenza Allianz stabile ma non pervasiva. In Egitto, il rilancio di Allianz si è avuto nell’aprile 2004, dopo 25 anni nello stesso mercato con una quota minore dell’Arab International Insurance, ormai acquisita e affiancata dalla gemella AGF International. Gli obbiettivi di Allianz sono quelli di servire i privati e la piccola imprenditoria attraverso la consulenza finanziaria e promuovere una rete di assicurazione-bancaria (Bancassicurazione) in collaborazione con sei fra i maggiori istituti bancari locali. Analogamente in Tunisia, dove Allianz è rappresentata dai gruppi Astrae e Société Tunisienne d'Assurances et de Réassurances, con i medesimi target di mercato (privati e imprese), cui si aggiungono le attività di copertura assicurativa rivolte agli agricoltori. </w:t>
      </w:r>
    </w:p>
    <w:p>
      <w:pPr>
        <w:pStyle w:val="TextBody"/>
        <w:rPr/>
      </w:pPr>
      <w:r>
        <w:rPr/>
      </w:r>
    </w:p>
    <w:p>
      <w:pPr>
        <w:pStyle w:val="TextBody"/>
        <w:rPr/>
      </w:pPr>
      <w:r>
        <w:rPr/>
        <w:t xml:space="preserve">Le Assicurazioni Generali, gruppo internazionale fra i maggiori d’Italia, è presente in Europa con il 90% del proprio volume d’affari, oltre che in Oriente e in America Latina. Nell’area mediterranea, la presenza di Generali è ormai limitata alla Turchia ed alla Tunisia, con attività in via di chiusura in Libano e in Marocco. Un caso particolare è quello di Israele dove, dal 1997, il Gruppo Generali controlla due dei maggiori operatori locali (Migdal e Magen, che fanno capo alla Migdal Holdings and Insurance Agencies Management Ltd.). Nonostante i rischi commerciali e politici, Israele garantisce un mercato ben sviluppato e articolato. In Tunisia, Generali è presente dal 1973 con Maghrebia Assurance che offre pacchetti nell’area della previdenza, del vita, infortuni e malattia per i privati e servizi assicurativi per le imprese. La Tunisia è vista come porta d’accesso al Nord Africa, limitatamente a quei mercati che possono risultare interessanti e la presenza italiana di Generali è gestita interamente da Maghrebia. In Turchia il gruppo lavora attraverso Sigotra A.S. dal 1989. Di fatto, la presenza di Generali nel paese risale al 1863. Oggi i servizi offerti a privati e imprese sono molto completi soprattutto per quanto riguarda il settore automobilistico in cui l’offerta riguarda polizze furto e incendio, danni fino alle polizze Casco. </w:t>
      </w:r>
    </w:p>
    <w:p>
      <w:pPr>
        <w:pStyle w:val="TextBody"/>
        <w:rPr/>
      </w:pPr>
      <w:r>
        <w:rPr/>
      </w:r>
    </w:p>
    <w:p>
      <w:pPr>
        <w:pStyle w:val="TextBody"/>
        <w:rPr/>
      </w:pPr>
      <w:r>
        <w:rPr/>
      </w:r>
    </w:p>
    <w:p>
      <w:pPr>
        <w:pStyle w:val="TextBody"/>
        <w:numPr>
          <w:ilvl w:val="0"/>
          <w:numId w:val="0"/>
        </w:numPr>
        <w:outlineLvl w:val="0"/>
        <w:rPr>
          <w:b/>
          <w:b/>
        </w:rPr>
      </w:pPr>
      <w:r>
        <w:rPr>
          <w:b/>
        </w:rPr>
        <w:t>3.3. Ricerca e università</w:t>
      </w:r>
    </w:p>
    <w:p>
      <w:pPr>
        <w:pStyle w:val="TextBody"/>
        <w:rPr>
          <w:b/>
          <w:b/>
        </w:rPr>
      </w:pPr>
      <w:r>
        <w:rPr>
          <w:b/>
        </w:rPr>
      </w:r>
    </w:p>
    <w:p>
      <w:pPr>
        <w:pStyle w:val="TextBody"/>
        <w:numPr>
          <w:ilvl w:val="0"/>
          <w:numId w:val="0"/>
        </w:numPr>
        <w:ind w:firstLine="708"/>
        <w:outlineLvl w:val="0"/>
        <w:rPr>
          <w:i/>
          <w:i/>
        </w:rPr>
      </w:pPr>
      <w:r>
        <w:rPr>
          <w:i/>
        </w:rPr>
        <w:t>La ricerca scientifica e tecnologica</w:t>
      </w:r>
    </w:p>
    <w:p>
      <w:pPr>
        <w:pStyle w:val="TextBody"/>
        <w:rPr>
          <w:i/>
          <w:i/>
        </w:rPr>
      </w:pPr>
      <w:r>
        <w:rPr>
          <w:i/>
        </w:rPr>
      </w:r>
    </w:p>
    <w:p>
      <w:pPr>
        <w:pStyle w:val="TextBody"/>
        <w:rPr/>
      </w:pPr>
      <w:r>
        <w:rPr/>
        <w:t xml:space="preserve">La Lombardia è, secondo gli indicatori disponibili, regione </w:t>
      </w:r>
      <w:r>
        <w:rPr>
          <w:i/>
        </w:rPr>
        <w:t>leader</w:t>
      </w:r>
      <w:r>
        <w:rPr/>
        <w:t xml:space="preserve"> dell’innovazione in Italia. In particolare, gli investimenti in ricerca e sviluppo sono maggiori rispetto alla media nazionale (1,4% del PIL rispetto all’1,01% nazionale), con una forte partecipazione del settore privato (il 70% degli investimenti nella ricerca in Lombardia proviene dalle imprese private). </w:t>
      </w:r>
    </w:p>
    <w:p>
      <w:pPr>
        <w:pStyle w:val="TextBody"/>
        <w:rPr/>
      </w:pPr>
      <w:r>
        <w:rPr/>
      </w:r>
    </w:p>
    <w:p>
      <w:pPr>
        <w:pStyle w:val="TextBody"/>
        <w:rPr/>
      </w:pPr>
      <w:r>
        <w:rPr/>
        <w:t xml:space="preserve">La nostra analisi si è limitata, per ragioni informative, al solo ambito della ricerca pubblica e privata ma esclude la ricerca delle imprese. La principale indicazione è che i Paesi MEDIT sembrano suscitare ricoprire un ruolo marginale negli interessi del sistema di ricerca lombardo (o meglio della parte da noi esaminata). Alcune rilevanti eccezioni devono, tuttavia, essere segnalate. Innanzitutto, gli istituti lombardi (Ispra) del </w:t>
      </w:r>
      <w:r>
        <w:rPr>
          <w:i/>
        </w:rPr>
        <w:t xml:space="preserve">Joint Research Centre </w:t>
      </w:r>
      <w:r>
        <w:rPr/>
        <w:t>della Commissione europea, che assiste la stessa nello sviluppo, implementazione e monitoraggio delle politiche europee di ricerca, svolgono varie attività che riguardano i Paesi mediterranei dell’allargamento, tra i quali figurano Cipro, Malta e Turchia. Inoltre, due dei citati istituti (l’</w:t>
      </w:r>
      <w:r>
        <w:rPr>
          <w:i/>
        </w:rPr>
        <w:t>Institute for Environment and Sustainability</w:t>
      </w:r>
      <w:r>
        <w:rPr/>
        <w:t xml:space="preserve"> e l’</w:t>
      </w:r>
      <w:r>
        <w:rPr>
          <w:i/>
        </w:rPr>
        <w:t>Institute for the Protection and the Security of the Citizen</w:t>
      </w:r>
      <w:r>
        <w:rPr/>
        <w:t>) hanno recentemente promosso delle iniziative che coinvolgono altri Paesi del Mediterraneo e fanno parte di network istituzionali estesi a diversi paesi appartenenti alla regione.</w:t>
      </w:r>
    </w:p>
    <w:p>
      <w:pPr>
        <w:pStyle w:val="Normal"/>
        <w:jc w:val="both"/>
        <w:rPr/>
      </w:pPr>
      <w:r>
        <w:rPr/>
      </w:r>
    </w:p>
    <w:p>
      <w:pPr>
        <w:pStyle w:val="Normal"/>
        <w:jc w:val="both"/>
        <w:rPr/>
      </w:pPr>
      <w:r>
        <w:rPr/>
        <w:t xml:space="preserve">Per quanto concerne i centri di ricerca pubblici di rilevanza nazionale, abbiamo esaminato il Consiglio Nazionale delle Ricerche (CNR) e l’Istituto Nazionale di Geofisica e Vulcanologia. Sei degli oltre cento istituti in cui il CNR è organizzato si occupano in maniera specifica del bacino del Mediterraneo, nell’ambito di diverse aree disciplinari. Tali istituti hanno tuttavia sede in Italia centro-meridionale. Con riferimento agli istituti lombardi, 12 di essi (su un totale di 29 che comprende sedi principali, sezioni territoriali ed unità distaccate) svolgono progetti di ricerca in collaborazione con </w:t>
      </w:r>
      <w:r>
        <w:rPr>
          <w:i/>
        </w:rPr>
        <w:t>partner</w:t>
      </w:r>
      <w:r>
        <w:rPr/>
        <w:t xml:space="preserve"> mediterranei o che interessano il loro territorio. L’Istituto di Geofisica e Vulcanologia (INGV) ormai da diversi anni si adopera per proiettare la ricerca realizzata in Italia nei settori di propria competenza in una posizione di avanguardia in Europa, con un forte potenziale di attrazione per l’intero bacino del Mediterraneo. Questo intento si traduce in molteplici iniziative che coinvolgono però in misura modesta la sezione di Milano dell’INGV.</w:t>
      </w:r>
    </w:p>
    <w:p>
      <w:pPr>
        <w:pStyle w:val="Normal"/>
        <w:jc w:val="both"/>
        <w:rPr/>
      </w:pPr>
      <w:r>
        <w:rPr/>
        <w:t xml:space="preserve">Altri centri di ricerca pubblici che si occupano dei Paesi del Mediterraneo o che con collaborano con gli stessi sono l’Istituto Zooprofilattico Sperimentale della Lombardia e dell’Emilia Romagna e la Stazione Sperimentale per la Seta. </w:t>
      </w:r>
    </w:p>
    <w:p>
      <w:pPr>
        <w:pStyle w:val="Normal"/>
        <w:jc w:val="both"/>
        <w:rPr/>
      </w:pPr>
      <w:r>
        <w:rPr/>
      </w:r>
    </w:p>
    <w:p>
      <w:pPr>
        <w:pStyle w:val="Normal"/>
        <w:jc w:val="both"/>
        <w:rPr/>
      </w:pPr>
      <w:r>
        <w:rPr/>
        <w:t xml:space="preserve">Passando a considerare gli enti di ricerca privati, l’Istituto di Ricerche Farmacologiche Mario Negri si contraddistingue per una collaborazione storica con il </w:t>
      </w:r>
      <w:r>
        <w:rPr>
          <w:i/>
        </w:rPr>
        <w:t>Weizmann Institute of Science</w:t>
      </w:r>
      <w:r>
        <w:rPr/>
        <w:t xml:space="preserve"> di Rehovot (Israele), che ha portato alla sottoscrizione di 5 protocolli relativi a 5 progetti di ricerca bilaterali. La Fondazione ENI Enrico Mattei coinvolge invece un elevato numero di Paesi mediterranei all’interno di progetti di ricerca relativi principalmente al cambiamento climatico, alla gestione delle risorse naturali, agli indicatori di sostenibilità e valutazione ambientale ed ai mercati internazionali dell’energia. Altre esperienze di collaborazione tra Paesi mediterranei ed enti di ricerca privati sono state realizzate dall’Istituto Scientifico di Chimica e Biochimica Ronzoni e dal CEFRIEL (</w:t>
      </w:r>
      <w:r>
        <w:rPr>
          <w:i/>
        </w:rPr>
        <w:t>Center of Excellence For Research, Innovation, Education and industrial Labs pertnership</w:t>
      </w:r>
      <w:r>
        <w:rPr/>
        <w:t>).</w:t>
      </w:r>
    </w:p>
    <w:p>
      <w:pPr>
        <w:pStyle w:val="Normal"/>
        <w:jc w:val="both"/>
        <w:rPr/>
      </w:pPr>
      <w:r>
        <w:rPr/>
      </w:r>
    </w:p>
    <w:p>
      <w:pPr>
        <w:pStyle w:val="Normal"/>
        <w:jc w:val="both"/>
        <w:rPr/>
      </w:pPr>
      <w:r>
        <w:rPr/>
        <w:t xml:space="preserve">Complessivamente, la maggior parte delle collaborazioni poste in essere dagli enti di ricerca lombardi hanno carattere occasionale e coinvolgono pochi paesi mediterranei. In particolare, l’elevato livello di sviluppo economico e tecnologico di Israele, rispetto agli altri paesi della regione, fa sì che esso si configuri come il </w:t>
      </w:r>
      <w:r>
        <w:rPr>
          <w:i/>
        </w:rPr>
        <w:t>partner</w:t>
      </w:r>
      <w:r>
        <w:rPr/>
        <w:t xml:space="preserve"> privilegiato della maggior parte dei centri di ricerca censiti. In termini di settori disciplinari, le attività degli enti di ricerca lombardi che hanno ad oggetto la regione del Mediterraneo vengono condotte in prevalenza dagli istituti che operano nel settore ambientale e storico-culturale.</w:t>
      </w:r>
    </w:p>
    <w:p>
      <w:pPr>
        <w:pStyle w:val="TextBody"/>
        <w:rPr/>
      </w:pPr>
      <w:r>
        <w:rPr/>
      </w:r>
    </w:p>
    <w:p>
      <w:pPr>
        <w:pStyle w:val="TextBody"/>
        <w:rPr/>
      </w:pPr>
      <w:r>
        <w:rPr/>
      </w:r>
    </w:p>
    <w:p>
      <w:pPr>
        <w:pStyle w:val="TextBody"/>
        <w:numPr>
          <w:ilvl w:val="0"/>
          <w:numId w:val="0"/>
        </w:numPr>
        <w:ind w:firstLine="567"/>
        <w:outlineLvl w:val="0"/>
        <w:rPr>
          <w:i/>
          <w:i/>
        </w:rPr>
      </w:pPr>
      <w:r>
        <w:rPr>
          <w:i/>
        </w:rPr>
        <w:t>La mobilità degli studenti universitari nel Mediterraneo</w:t>
      </w:r>
    </w:p>
    <w:p>
      <w:pPr>
        <w:pStyle w:val="TextBody"/>
        <w:rPr>
          <w:i/>
          <w:i/>
        </w:rPr>
      </w:pPr>
      <w:r>
        <w:rPr>
          <w:i/>
        </w:rPr>
      </w:r>
    </w:p>
    <w:p>
      <w:pPr>
        <w:pStyle w:val="Rientrocorpodeltesto2"/>
        <w:spacing w:lineRule="auto" w:line="240"/>
        <w:ind w:hanging="0"/>
        <w:rPr/>
      </w:pPr>
      <w:r>
        <w:rPr/>
        <w:t>Accanto al gap economico e digitale che allontana i paesi del Nord e del Sud del mondo, esiste un pesante divario relativo all’istruzione. Anche nel bacino del Mar Mediterraneo larghe fasce della popolazione non accedono né ai livelli di istruzione primaria, né tanto meno a quelli superiori. Alcune iniziative dell’Unione europea, riconducibili alla Conferenza di Barcellona del 1995 ed ai programmi di finanziamento MEDA I e MEDA II, sono rivolte a colmare questo gap e ad avviare uno spazio mediterraneo che faciliti la formazione e la ricerca. Data la rilevanza che la dotazione e la formazione delle risorse umane riveste per ogni paese, queste iniziative europee sono state spesso accompagnate da accordi bilaterali e da iniziative regionali e locali che promuovono la mobilità studentesca.</w:t>
      </w:r>
    </w:p>
    <w:p>
      <w:pPr>
        <w:pStyle w:val="TextBody"/>
        <w:rPr/>
      </w:pPr>
      <w:r>
        <w:rPr/>
      </w:r>
    </w:p>
    <w:p>
      <w:pPr>
        <w:pStyle w:val="TextBody"/>
        <w:rPr/>
      </w:pPr>
      <w:r>
        <w:rPr/>
        <w:t xml:space="preserve">Nella ricerca sono state mappate due diverse tipologie di mobilità studentesca: la mobilità “permanente”, calcolata con lo </w:t>
      </w:r>
      <w:r>
        <w:rPr>
          <w:i/>
        </w:rPr>
        <w:t>stock</w:t>
      </w:r>
      <w:r>
        <w:rPr/>
        <w:t xml:space="preserve"> di studenti universitari stranieri che scelgono di iniziare, e probabilmente concludere, il loro percorso formativo all’estero; e la mobilità “temporanea”, limitata ad un arco di tempo più o meno breve, che può essere promossa grazie ad accordi internazionali oppure grazie a collaborazioni bilaterali tra le Università coinvolte. Sebbene entrambi gli indicatori riflettano il grado di attrattività, di internazionalizzazione e di apertura del sistema educativo di un paese, essi descrivono diversi aspetti della mobilità: la prima forma di mobilita potrebbe segnalare una decisone di medio-lungo periodo legata al fenomeno molto complesso del </w:t>
      </w:r>
      <w:r>
        <w:rPr>
          <w:i/>
        </w:rPr>
        <w:t>brain drain</w:t>
      </w:r>
      <w:r>
        <w:rPr/>
        <w:t xml:space="preserve">; la seconda é utile a individuare, tra i molti aspetti, l’esistenza di una rete istituzionale integrata fra i sistemi universitari. Entrambe le analisi hanno evidenziato come la presenza straniera nelle università del Mediterraneo sia legata a somiglianze culturali, linguistiche, storiche e alla vicinanza geografica, e che la “prossimità istituzionale” gioca un ruolo determinante nella mobilità temporanea. </w:t>
      </w:r>
    </w:p>
    <w:p>
      <w:pPr>
        <w:pStyle w:val="TextBody"/>
        <w:rPr/>
      </w:pPr>
      <w:r>
        <w:rPr/>
        <w:t xml:space="preserve"> </w:t>
      </w:r>
    </w:p>
    <w:p>
      <w:pPr>
        <w:pStyle w:val="TextBody"/>
        <w:rPr/>
      </w:pPr>
      <w:r>
        <w:rPr/>
        <w:t xml:space="preserve">Lo </w:t>
      </w:r>
      <w:r>
        <w:rPr>
          <w:i/>
        </w:rPr>
        <w:t>stock</w:t>
      </w:r>
      <w:r>
        <w:rPr/>
        <w:t xml:space="preserve"> di studenti stranieri, cioè il numero di studenti stranieri iscritti o immatricolati nel sistema educativo post-secondario, è una </w:t>
      </w:r>
      <w:r>
        <w:rPr>
          <w:i/>
        </w:rPr>
        <w:t>proxy</w:t>
      </w:r>
      <w:r>
        <w:rPr/>
        <w:t xml:space="preserve"> del potenziale di risorse umane straniere disponibili in un paese. Qualora il percorso formativo venisse completato, questo potrebbe coincidere con la decisone di iniziare un progetto di immigrazione permanente in quanto il completamento della formazione universitaria, la conoscenza della lingua, delle istituzioni e della realtà socio-economica locale, in altre parole del “sistema-paese”, potrebbero costituire un vantaggio assoluto nell’inserimento nel mondo del lavoro. Nel 1999 il tasso “lordo” di partecipazione all’istruzione terziaria più elevato tra i paesi Mediterranei è stato registrato in Spagna (quasi pari al 58%), seguito da Francia (quasi il 53%), Libia (51%), Israele (50%) ed Italia (quasi il 47%), mentre fra i restanti paesi della regione del Mediterraneo delle sponde africane ed asiatiche le percentuali sono molto inferiori: circa il 20% a Malta, Cipro e Tunisia, il 15% in Turchia e Albania, e solo il 9% in Marocco. La maggior parte degli studenti stranieri è di origine europea, in media circa il 36%, seguita da studenti africani, in media circa il 32%, ed infine da studenti asiatici, in media circa il 15%. Marocco e Tunisia sono paesi in cui la percentuale degli studenti provenienti dal continente africano è molto alta; a Cipro, in Giordania e in Turchia la maggior parte degli studenti stranieri è di provenienza asiatica, Mentre in Albania, Italia, Slovenia, Spagna e TFRY Macedonia la percentuale maggiore di studenti proviene dall’Europa. In Francia e Spagna i passati legami coloniali costituiscono un elemento fondamentale nel determinare le scelte di mobilità studentesca.</w:t>
      </w:r>
    </w:p>
    <w:p>
      <w:pPr>
        <w:pStyle w:val="TextBody"/>
        <w:rPr/>
      </w:pPr>
      <w:r>
        <w:rPr/>
      </w:r>
    </w:p>
    <w:p>
      <w:pPr>
        <w:pStyle w:val="TextBody"/>
        <w:rPr/>
      </w:pPr>
      <w:r>
        <w:rPr/>
        <w:t xml:space="preserve">Rispetto al rapporto assoluto tra popolazione studentesca straniera e popolazione totale, la Francia è il paese con il sistema universitario più internazionalizzato. Per i tre anni considerati su 100 studenti, più di 6 sono stranieri (nel 2000 circa 7); diversamente in Spagna più di 2 studenti sono di origine straniera. L’Italia risulta il paese meno internazionalizzato, sebbene la percentuale sia in costante crescita: circa 1 studente ogni 100 è straniero in tutti i tre anni analizzati; ma si è registrata una crescita del numero di studenti stranieri, che sono passati da 23.496 nel 1998-99, a 24.929 nell’anno successivo, a 29.228 nell’ultimo periodo. Quanto al peso degli studenti di origine MEDIT sul totale degli studenti stranieri, l’Italia è il paese dove l'incidenza di studenti MEDIT (in particolare provenienti dalla Grecia e dai paesi Balcani, Albania e Croazia) sul totale degli studenti stranieri è più elevata: gli studenti MEDIT rappresentano più della metà della popolazione studentesca straniera; la presenza greca è la più significativa, con un peso sempre superiore al 50%. </w:t>
      </w:r>
    </w:p>
    <w:p>
      <w:pPr>
        <w:pStyle w:val="TextBody"/>
        <w:rPr/>
      </w:pPr>
      <w:r>
        <w:rPr/>
      </w:r>
    </w:p>
    <w:p>
      <w:pPr>
        <w:pStyle w:val="TextBody"/>
        <w:rPr/>
      </w:pPr>
      <w:r>
        <w:rPr/>
        <w:t xml:space="preserve">Questi risultati relativi all’Italia vengono in parte confermati analizzando lo </w:t>
      </w:r>
      <w:r>
        <w:rPr>
          <w:i/>
        </w:rPr>
        <w:t xml:space="preserve">stock </w:t>
      </w:r>
      <w:r>
        <w:rPr/>
        <w:t>di studenti iscritti presso gli Atenei lombardi, dove studia circa il 14% della popolazione universitaria nazionale. Rispetto alla media nazionale, la presenza straniera in Lombardia è leggermente superiore: circa 1,8% contro l’1,5%. In particolare nel 1998 sul totale di 15.023 iscritti MEDIT in Italia, 1.694 erano iscritti in Lombardia; mentre secondo l’ultima rilevazione, relativa al 2002, su un totale di 20.385 studenti MEDIT, 2.259 erano iscritti negli Atenei lombardi. Sebbene il numero di studenti sia aumentato, le proporzioni non sono variate di molto, ogni 100 studenti MEDIT in Italia, solo 11 sono localizzati in Lombardia. Anche la composizione geografica di provenienza a livello regionale rispecchia quanto registrato per l'Italia.</w:t>
      </w:r>
    </w:p>
    <w:p>
      <w:pPr>
        <w:pStyle w:val="TextBody"/>
        <w:rPr/>
      </w:pPr>
      <w:r>
        <w:rPr/>
      </w:r>
    </w:p>
    <w:p>
      <w:pPr>
        <w:pStyle w:val="Footer"/>
        <w:tabs>
          <w:tab w:val="clear" w:pos="4819"/>
          <w:tab w:val="clear" w:pos="9638"/>
        </w:tabs>
        <w:jc w:val="both"/>
        <w:rPr/>
      </w:pPr>
      <w:r>
        <w:rPr/>
        <w:t>Le informazioni relative ai flussi sono elaborate mediante l’analisi reticolare, che permette di rappresentare graficamente le reti della mobilità studentesca e di calcolare alcuni indici sintetici di nodo e di rete. La struttura dei flussi, sia “in entrata” che “in uscita”, si presenta disconnessa perché alcuni nodi sono isolati, cioè non inviano e non ricevono studenti. Nella rete degli studenti “in uscita” circa ¾ dei paesi della regione euro-mediterranea sono isolati; “in entrata” il numero di nodi disconnessi è inferiore, mentre tutte le Università sono connesse. Analizzando i nodi isolati, proprio la maggior parte dei paesi della Conferenza di Barcellona è esclusa dalla rete lombarda della mobilità studentesca. Tuttavia alcune iniziative locali stimolano questi scambi e permettano di accrescere la conoscenza reciproca dei propri “sistema paese”: ad esempio i progetti di ricerca e le collaborazioni scientifiche che coinvolgono alcuni paesi MEDIT ed istituti di ricerca agraria dell’Università Cattolica di Piacenza e altri  programmi che coinvolgono anche attori diversi dalle Università – come avvenuto con l’Accordo fra la Camera di Commercio di Milano e le Università Bocconi e Cattolica.</w:t>
      </w:r>
    </w:p>
    <w:p>
      <w:pPr>
        <w:pStyle w:val="TextBody"/>
        <w:rPr/>
      </w:pPr>
      <w:r>
        <w:rPr/>
      </w:r>
    </w:p>
    <w:p>
      <w:pPr>
        <w:pStyle w:val="TextBody"/>
        <w:rPr/>
      </w:pPr>
      <w:r>
        <w:rPr/>
        <w:t xml:space="preserve">Sebbene gli studenti “in entrata” siano numericamente inferiori rispetto a quelli “in uscita”, la prima rete mostra una geografia più complessa e più densa di legami in quanto è coinvolto un numero maggiore dei paesi. Sembra che esista un interesse variegato degli studenti di origine MEDIT per gli Atenei lombardi, interesse che non è ricambiato dagli studenti lombardi, che concentrano le loro esperienze di studio prevalentemente in pochi paesi MEDIT (Francia e Spagna in particolar modo). Grazie ad un particolare indice sintetico, calcolato dal software Pajek per le reti bi-modali, che tiene conto di una struttura </w:t>
      </w:r>
      <w:r>
        <w:rPr>
          <w:i/>
        </w:rPr>
        <w:t>hub-authority</w:t>
      </w:r>
      <w:r>
        <w:rPr/>
        <w:t xml:space="preserve"> per calcolare i nodi più importanti, si conferma una struttura del tipo </w:t>
      </w:r>
      <w:r>
        <w:rPr>
          <w:i/>
        </w:rPr>
        <w:t>hub and spoke</w:t>
      </w:r>
      <w:r>
        <w:rPr/>
        <w:t xml:space="preserve"> tipica delle relazioni euro-mediterranee, cioè un’organizzazione con un centro molto forte e connesso attorno al quale gravitano, sconnessi tra loro, gran parte dei paesi della fascia mediterranea. </w:t>
      </w:r>
    </w:p>
    <w:p>
      <w:pPr>
        <w:pStyle w:val="TextBody"/>
        <w:rPr/>
      </w:pPr>
      <w:r>
        <w:rPr/>
        <w:t>Le reti della mobilità temporanea, secondo una prospettiva macro- e micro-territoriale, confermano che la prossimità istituzionale, formalizzata con il progetto Erasmus, costituisce un elemento chiave per agevolare la mobilità studentesca. Esiste dunque uno spazio di innovazione nell´ambito delle iniziative della conferenza di Barcellona per il rafforzamento di uno spazio per la formazione e l’istruzione euro-mediterranea.</w:t>
      </w:r>
    </w:p>
    <w:p>
      <w:pPr>
        <w:pStyle w:val="TextBody"/>
        <w:rPr/>
      </w:pPr>
      <w:r>
        <w:rPr/>
      </w:r>
    </w:p>
    <w:p>
      <w:pPr>
        <w:pStyle w:val="TextBody"/>
        <w:rPr/>
      </w:pPr>
      <w:r>
        <w:rPr/>
      </w:r>
    </w:p>
    <w:p>
      <w:pPr>
        <w:pStyle w:val="TextBody"/>
        <w:rPr/>
      </w:pPr>
      <w:r>
        <w:rPr/>
      </w:r>
    </w:p>
    <w:p>
      <w:pPr>
        <w:pStyle w:val="TextBody"/>
        <w:numPr>
          <w:ilvl w:val="0"/>
          <w:numId w:val="0"/>
        </w:numPr>
        <w:outlineLvl w:val="0"/>
        <w:rPr>
          <w:b/>
          <w:b/>
        </w:rPr>
      </w:pPr>
      <w:r>
        <w:rPr>
          <w:b/>
        </w:rPr>
        <w:t xml:space="preserve">4. Alcune conclusioni e indicazioni </w:t>
      </w:r>
    </w:p>
    <w:p>
      <w:pPr>
        <w:pStyle w:val="TextBody"/>
        <w:rPr>
          <w:b/>
          <w:b/>
        </w:rPr>
      </w:pPr>
      <w:r>
        <w:rPr>
          <w:b/>
        </w:rPr>
      </w:r>
    </w:p>
    <w:p>
      <w:pPr>
        <w:pStyle w:val="TextBody"/>
        <w:rPr/>
      </w:pPr>
      <w:r>
        <w:rPr/>
        <w:t xml:space="preserve">In generale, gli attori su cui poggia maggiormente l’integrazione tra Lombardia e paesi MEDIT, sia in termini di relazioni economiche che istituzionali, sono il Governo regionale, il Sistema Camerale e il sistema delle imprese industriali e commerciali. Le azioni di tali attori verso il Mediterraneo sono tuttavia ‘forti’ solo in senso relativo, vale a dire nel confronto con quelle di altri attori istituzionali, dell’economia e della società civile lombarda, per i quali le relazioni mediterranee sono effettivamente marginali. Inoltre, le azioni ed attività internazionali in area MEDIT da parte del Governo regionale, del Sistema Camerale e delle imprese sono parte di strategie più generali di missione istituzionale e di internazionalizzazione, e ne sono spesso parte minore poiché i paesi MEDIT assumono un peso molto minore rispetto ad altre aree geografiche che presentano ‘vantaggi’ strutturalmente più consolidati rispetto ai paesi MEDIT. Infine, anche gli attori più attivi nella internazionalizzazione mediterranea operano verso solo alcuni paesi MEDIT, mentre altri paesi dell’area ricevono, per ragioni diverse, attenzione limitata o nulla. In sintesi, i paesi verso cui le strategie economiche e le azioni istituzionali lombarde e milanesi sono più sviluppate sono la Tunisia, con la quale esistono legami economici consolidati da molti anni; la Turchia, per la dimensione e il dinamismo di tale possibile candidato all’ingresso nell’Unione; Israele, soprattutto per la sua vivacità innovativa; e Libia, soprattutto dopo le recenti riaperture politiche ed economiche. Di qualche rilievo sono anche alcuni paesi dei Balcani adriatici, che sono cresciuti negli ultimi anni per scambi commerciali ed insediamenti diretti da parte di imprese lombarde. </w:t>
      </w:r>
    </w:p>
    <w:p>
      <w:pPr>
        <w:pStyle w:val="TextBody"/>
        <w:rPr/>
      </w:pPr>
      <w:r>
        <w:rPr/>
      </w:r>
    </w:p>
    <w:p>
      <w:pPr>
        <w:pStyle w:val="TextBody"/>
        <w:rPr/>
      </w:pPr>
      <w:r>
        <w:rPr/>
        <w:t>La centralità del Governo regionale, del Sistema Camerale e delle imprese, e le modalità con tale centralità si manifesta, suggeriscono due aspetti interessanti. Il primo è che i processi più significativi di integrazione o di relazione attiva tra Lombardia/Milano e area MEDIT appaiono quelli di tipo economico e commerciale. Il secondo aspetto è che in tali relazioni le principali istituzioni e le imprese sembrano aver operato ed operare sinergicamente. Non è agevole dire se vi sia stata una precisa causazione tra azione istituzionale e sviluppi di relazioni economico-commerciali oppure se l’azione istituzionale abbia ‘seguito’ l’azione spontanea delle imprese completandola e consolidandola. Sembra in ogni caso che le iniziative delle istituzioni possano aver aperto dei varchi e degli spazi interessanti per le imprese, o abbiano comunque offerto una propizia cornice di stimoli, impegni e supporti, assecondando e facilitando iniziative imprenditoriali autonome. É rilevante la partecipazione degli attori lombardi alle iniziative promosse da enti ed associazioni nazionali, ma rimane la sostanziale marginalità dell'interesse per il Mediterraneo. Questo vale anche per la pur ricca presenza delle ONG di cooperazione allo sviluppo, che paiono legate ad interventi sociali di carattere tradizionale.</w:t>
      </w:r>
    </w:p>
    <w:p>
      <w:pPr>
        <w:pStyle w:val="TextBody"/>
        <w:rPr/>
      </w:pPr>
      <w:r>
        <w:rPr/>
      </w:r>
    </w:p>
    <w:p>
      <w:pPr>
        <w:pStyle w:val="TextBody"/>
        <w:rPr/>
      </w:pPr>
      <w:r>
        <w:rPr/>
        <w:t xml:space="preserve">Sotto il profilo delle relazioni e dell’integrazione economica, alcuni dati emergenti dalla ricerca suggeriscono qualcosa circa un possibile ruolo della Lombardia nelle strategie italiane per il Partenariato Euro-mediteraneo. Le nostre conclusioni sul ‘Mediterraneo e la prospettiva europea’ indicavano un ruolo marginale dell’Italia in ambiti ‘non tradizionali’ di integrazione Euro-mediterranea, compresi IDE e più in generale scambi di conoscenza incorporati nei fattori produttivi, anche rispetto ad altri paesi europei più geograficamente lontani dal Bacino. Suggerivano anche la mancanza di una forte strategia nazionale verso il mediterraneo. Con ciò, si diceva, l’Italia verrebbe meno ad un ruolo ‘naturale’, assegnatogli dalla sua storia, dalla sua geografia e dalla costruzione europea, e mancherebbe alcune importanti opportunità strategiche ed economiche di medio e lungo periodo. </w:t>
      </w:r>
    </w:p>
    <w:p>
      <w:pPr>
        <w:pStyle w:val="TextBody"/>
        <w:rPr/>
      </w:pPr>
      <w:r>
        <w:rPr/>
      </w:r>
    </w:p>
    <w:p>
      <w:pPr>
        <w:pStyle w:val="TextBody"/>
        <w:rPr/>
      </w:pPr>
      <w:r>
        <w:rPr/>
        <w:t xml:space="preserve">I dati qui esaminati suggeriscono che, dal punto di vista commerciale e di investimenti diretti, la Lombardia è, in modo quasi paradossale, il principale attore attuale dell’integrazione economica tra Italia e paesi mediterranei. Il peso della Lombardia, e di Milano in particolare, sul commercio italiano e sugli IDE italiani verso paesi MEDIT è superiore ad un terzo, una quota più alta di quella del PIL lombardo sul PIL italiano. A fianco di tali dati possono essere ricordati quelli sugli scambi di tecnologia disincorporata (brevetti, marchi, ecc.), emersi nella nostra ricerca precedente, in base ai quali la Lombardia domina i flussi italiani totali verso i paesi MEDIT. Quindi, per quanto percentualmente piccoli nell’economia lombarda, gli scambi lombardi di prodotti e fattori con i paesi MEDIT costituiscono il nucleo relativamente più importante di tutta l’attività di internazionalizzazione dell’Italia verso questi paesi. </w:t>
      </w:r>
    </w:p>
    <w:p>
      <w:pPr>
        <w:pStyle w:val="TextBody"/>
        <w:rPr/>
      </w:pPr>
      <w:r>
        <w:rPr/>
      </w:r>
    </w:p>
    <w:p>
      <w:pPr>
        <w:pStyle w:val="TextBody"/>
        <w:rPr/>
      </w:pPr>
      <w:r>
        <w:rPr/>
        <w:t xml:space="preserve">Nella prospettiva di una strategia italiana ciò non significa che la Lombardia ha responsabilità per la bassa integrazione complessiva dell’Italia, mentre anzi va a merito della Lombardia aver sviluppato una propria integrazione di qualche rilievo relativo; né significa che è un compito primario della Lombardia attrarre sui se stessa il carico di iniziative che l’Italia deve assumere per aumentare il suo ruolo nel Mediterraneo e nello sviluppo del Partenariato. Comporta invece che la Lombardia e Milano sono potenzialmente meglio posizionate rispetto ad altri sistemi produttivi regionali e grandi nodi urbani italiani di fronte alle opportunità che si aprono con il Partenariato Mediterraneo. Per molti aspetti, tuttavia, l’attuale posizione di relativa </w:t>
      </w:r>
      <w:r>
        <w:rPr>
          <w:i/>
        </w:rPr>
        <w:t>leadership</w:t>
      </w:r>
      <w:r>
        <w:rPr/>
        <w:t xml:space="preserve"> lombarda nel commercio e negli IDE da e verso il Mediterraneo è semplicemente una conseguenza della dimensione sia dell’economia lombarda sia della sua proiezione internazionale, che è la più sviluppata nel quadro italiano anche verso le altre aree geografiche. </w:t>
      </w:r>
    </w:p>
    <w:p>
      <w:pPr>
        <w:pStyle w:val="TextBody"/>
        <w:rPr/>
      </w:pPr>
      <w:r>
        <w:rPr/>
      </w:r>
    </w:p>
    <w:p>
      <w:pPr>
        <w:pStyle w:val="TextBody"/>
        <w:rPr/>
      </w:pPr>
      <w:r>
        <w:rPr/>
        <w:t>Lo sviluppo del Partenariato Euro-mediterraneo offre probabilmente l’opportunità per una strategia lombarda più consapevole ed organica, favorita dalla combinazione tra le buone posizioni di partenza sopra descritte ed il quadro di iniziative e finanziamenti che la UE mette in campo per il Processo di Barcellona, ampiamente descritto nel ‘Mediterrano e la prospettiva europea’. Alcuni passi verso una strategia più consapevole sono già leggibili in alcune iniziative recenti, riconducibili ancora una volta al Governo regionale e al Sistema Camerale, e possono essere ulteriormente strutturati e completati. In un tale procedere, è probabile che l’azione del Governo regionale, del Sistema Camerale e quello spontaneo delle imprese non sia più sufficiente, ed altri attori del sistema di istituzioni e associazioni economiche lombarde debbano assumere ruoli e strategie più attive di quelle emerse da questa ricerca.</w:t>
      </w:r>
    </w:p>
    <w:p>
      <w:pPr>
        <w:pStyle w:val="TextBody"/>
        <w:rPr/>
      </w:pPr>
      <w:r>
        <w:rPr/>
      </w:r>
    </w:p>
    <w:p>
      <w:pPr>
        <w:pStyle w:val="TextBody"/>
        <w:rPr/>
      </w:pPr>
      <w:r>
        <w:rPr/>
        <w:t xml:space="preserve">Un importante tassello di una consapevole strategia mediterranea delle Lombardia e di Milano riguarda la ricerca scientifica e tecnologica e l’università. Anche nel caso della ricerca e innovazione la Lombardia ha, come noto, una chiara </w:t>
      </w:r>
      <w:r>
        <w:rPr>
          <w:i/>
          <w:iCs/>
        </w:rPr>
        <w:t>leadership</w:t>
      </w:r>
      <w:r>
        <w:rPr/>
        <w:t xml:space="preserve"> nazionale, ma le indagini svolte in questo lavoro mostrano come l’orientamento mediterraneo del ‘sistema ricerca’ lombardo sia molto limitato, almeno per quanto riguarda le componenti del sistema qui esaminate. La limitazione riguarda non tanto il volume di attività che i centri di ricerca localizzati in Lombardia svolgono in partnership mediterranea o sui temi del Mediterraneo, o il loro carattere prevalentemente occasionale, essendovi comunque in atto alcune interessanti esperienze di collaborazione tra istituti lombardi/milanesi e istituti di paesi mediterranei. La limitazione maggiore riguarda le aree di ricerca ed innovazione che sono oggetto prevalente di tali attività e partnership. Pochissime, almeno nell’ambito della ricerca pubblica, e con qualche eccezione per Israele, sono infatti le esperienze di collaborazione che riguardano le aree della ricerca applicata allo sviluppo tecnologico con implicazione industriale e produttiva o quelle in settori avanzati, come le biotecnologie e le ICT. </w:t>
      </w:r>
    </w:p>
    <w:p>
      <w:pPr>
        <w:pStyle w:val="TextBody"/>
        <w:rPr/>
      </w:pPr>
      <w:r>
        <w:rPr/>
      </w:r>
    </w:p>
    <w:p>
      <w:pPr>
        <w:pStyle w:val="TextBody"/>
        <w:rPr/>
      </w:pPr>
      <w:r>
        <w:rPr/>
        <w:t xml:space="preserve">Al di là di ragioni oggettive che possono giustificare un tale scarso sviluppo, </w:t>
      </w:r>
      <w:r>
        <w:rPr>
          <w:i/>
        </w:rPr>
        <w:t>in primis</w:t>
      </w:r>
      <w:r>
        <w:rPr/>
        <w:t xml:space="preserve"> il ‘divario tecnologico’ che caratterizza la maggior parte dei paesi MEDIT, è da considerare che la Lombardia sta puntando decisamente sui settori tecnologicamente avanzati per consolidare la sua leadership in Italia e non arretrare nel sistema di innovazione europeo. Ciò emerge chiaramente da azioni e allocazioni di risorse pubbliche, decuplicate in dieci anni nel bilancio della Regione, e dal ‘Documento strategico per la R&amp;I’. In questi settori, ad esempio quelli delle ICT, alcuni paesi mediterranei sono già prossimi ad un decollo delle domanda su scale tali da giustificare un’attenzione di rilievo. Altrettanto grandi possono essere le opportunità di collaborazione scientifica e tecnologica, e quindi industriale, nei campi della salute e delle applicazioni delle tecnologie mediche. Inoltre, una delle grandi aree di innovazione organizzativa dei paesi MEDIT, fortemente perseguita dal Processo di Barcellona, riguarda i sistemi di pubblica amministrazione e la loro gestione. Per queste ed altre aree di modernizzazione dei paesi MEDIT, in parte oggetto di accordi con la Regione Lombardia, il Processo di Barcellona può imprimere spinte decisive, quasi come condizioni preliminari o molto favorevoli, per il funzionamento dell’area di libero scambio dal 2010. </w:t>
      </w:r>
    </w:p>
    <w:p>
      <w:pPr>
        <w:pStyle w:val="TextBody"/>
        <w:rPr/>
      </w:pPr>
      <w:r>
        <w:rPr/>
      </w:r>
    </w:p>
    <w:p>
      <w:pPr>
        <w:pStyle w:val="TextBody"/>
        <w:rPr/>
      </w:pPr>
      <w:r>
        <w:rPr/>
        <w:t xml:space="preserve">Data la rilevanza che il capitale umano riveste per la crescita economica è opportuno che iniziative di cooperazione volte alla formazione (universitaria e post-universitaria) vengano adottate con strumenti adeguati e coinvolgano attori pubblici e privati con lo scopo di accrescere il tessuto culturale di questa regione e per contribuire a ridurre i divari economici esistenti tra le due sponde del Mediterraneo. Il processo di Barcellona può a questo proposito fornire un impulso importante per creare flussi di mobilità studentesca, sulla linea dei programmi Erasmus, favorendo con la formazione universitaria di uno studente straniero una più accurata conoscenza reciproca dei “sistemi paese” che si potrebbe tradurre non solo in una maggiore integrazione tra culture, ma anche in minori costi di transazione per le attività economiche e nella creazione di “reti sociali” che potrebbero promuovere nuovi </w:t>
      </w:r>
      <w:r>
        <w:rPr>
          <w:i/>
        </w:rPr>
        <w:t>business</w:t>
      </w:r>
      <w:r>
        <w:rPr/>
        <w:t xml:space="preserve"> tra paese di origine e quello ospitante. Il momento della formazione universitaria, quella temporanea e ancor più quella permanente, deve dunque essere colto come una doppia opportunità, per lo studente e per il paese ospitante.</w:t>
      </w:r>
    </w:p>
    <w:p>
      <w:pPr>
        <w:pStyle w:val="TextBody"/>
        <w:rPr/>
      </w:pPr>
      <w:r>
        <w:rPr/>
      </w:r>
    </w:p>
    <w:p>
      <w:pPr>
        <w:pStyle w:val="TextBody"/>
        <w:rPr/>
      </w:pPr>
      <w:r>
        <w:rPr/>
        <w:t xml:space="preserve">La regione mediterranea è di interesse strategico: molti sarebbero pronti a concordare con questa valutazione, che ha dalla sua parte numerose e valide ragioni. Tuttavia, sulla base dei risultati della presente ricerca, questa valutazione sembrerebbe somigliare più ad un </w:t>
      </w:r>
      <w:r>
        <w:rPr>
          <w:i/>
        </w:rPr>
        <w:t>wishful thinking</w:t>
      </w:r>
      <w:r>
        <w:rPr/>
        <w:t xml:space="preserve"> che ad un orientamento operativo nelle decisioni di integrazione praticamente adottate degli attori. La mappa degli interessi internazionali degli attori domestici, assai ampia, è infatti caratterizzata da priorità diverse dal Mediterraneo; anche nella Lombardia e nel milanese, che pure si distinguono per l'entità e la qualità della loro presenza internazionale, appare evidente la marginalità oggettiva del Mediterraneo. </w:t>
      </w:r>
    </w:p>
    <w:p>
      <w:pPr>
        <w:pStyle w:val="TextBody"/>
        <w:rPr/>
      </w:pPr>
      <w:r>
        <w:rPr/>
        <w:t>La constatazione di questa marginalità permette di ribadire innanzitutto la scarsa attrattività dei paesi del Mediterraneo, se non altro in termini relativi; in altre parole, le strategie "leggere" di integrazione euro-mediterranea potrebbero essere già state adeguatamente esplorate ed attuate dagli attori lombardi. Seguire una strategia "leggera" significa concentrare l'attenzione sulla individuazione delle più evidenti occasioni di internazionalizzazione. Per una strategia "forte", anche se può sembrare paradossale, occorre che gli attori abbiano la capacità di individuare anche i segnali "deboli": quelli meno visibili, meno ovvii, ma di potenziale interesse; occorre una attenzione specifica alla regione mediterranea in quanto tale e sulle sue potenzialità complessive; occorre insomma uno specifico investimento in conoscenza.</w:t>
      </w:r>
    </w:p>
    <w:p>
      <w:pPr>
        <w:pStyle w:val="TextBody"/>
        <w:rPr/>
      </w:pPr>
      <w:r>
        <w:rPr/>
        <w:t>Una prospettiva di integrazione basata su strategie "forti" è particolarmente rilevante per i paesi più marginali della vasta e complessa realtà mediterranea: si tratta di paesi che non attraggono attività di interscambio perché poveri di reddito e di opportunità, e che proprio per questo non essere in grado di attrarre l'interesse di partner avanzati tendono a permanere stabilmente nella medesima situazione di deprivazione. Da un lato, nessuna strategia "forte" di integrazione euro-mediterranea può avere successo senza spezzare il circolo vizioso della marginalità e del sottosviluppo. D'altro lato, è inimmaginabile che improvvisamente si possa spezzare il circolo vizioso della scarsa produzione e della povertà grazie al rovesciamento della situazione di stagnazione degli investimenti esteri diretti verso il Mediterraneo. Il capitale fisico e il capitale finanziario sono e resteranno risorse scarse, fatalmente attratte da destinazioni ricche di opportunità. La via d'uscita, in questo quadro oggettivo, non può essere che una: cogliere i segnali "deboli" di una integrazione possibile, capace di generare crescita e sviluppo anche in assenza di una significativa accumulazione primaria.</w:t>
      </w:r>
    </w:p>
    <w:p>
      <w:pPr>
        <w:pStyle w:val="TextBody"/>
        <w:rPr/>
      </w:pPr>
      <w:r>
        <w:rPr/>
        <w:t>Se da un lato può sembrare costoso andare ad individuare segnali "deboli" dell'interesse alla integrazione, dall'altro bisogna ricordare che anche l'inazione non è mai senza costi. Basta fare un esempio, a questo proposito. I paesi africani della partnership Euromediterranea stanno attraversando in pieno, in questi anni, una fase di transizione demografica: la popolazione attiva si incrementerà rapidamente nel giro di pochi anni - per la precisione, più che raddoppierà rispetto ai livelli attuali - per il raggiungimento della età lavorativa da parte della massa di persone che attualmente appartiene alla fascia d'età sotto i  quindici anni. Mancando segnali "forti" di interesse all'investimento in questi paesi, è legittimo pronosticare un drammatico aumento dei futuri tassi di disoccupazione; l'inazione di oggi si configura come fonte di enormi costi futuri, costi che non si limiteranno ad incidere su una sola sponda del Mediterraneo.</w:t>
      </w:r>
    </w:p>
    <w:p>
      <w:pPr>
        <w:pStyle w:val="TextBody"/>
        <w:rPr/>
      </w:pPr>
      <w:r>
        <w:rPr/>
        <w:t xml:space="preserve">Dove sta, concretamente, la possibilità di un dinamismo sostenibile fondato su segnali "deboli"? A nostro parere, una possibile risposta si fonda sul tentativo di realizzare una economia </w:t>
      </w:r>
      <w:r>
        <w:rPr>
          <w:i/>
        </w:rPr>
        <w:t>knowlegde based</w:t>
      </w:r>
      <w:r>
        <w:rPr/>
        <w:t xml:space="preserve">. Il dinamismo di tale economia si esprime </w:t>
      </w:r>
      <w:r>
        <w:rPr>
          <w:i/>
        </w:rPr>
        <w:t xml:space="preserve"> </w:t>
      </w:r>
      <w:r>
        <w:rPr/>
        <w:t>come innovazione, come miglioramento della qualità dei beni e dei sevizi prodotti, come miglioramento della organizzazione interna delle attività produttive, come sostegno pubblico allo sviluppo delle attività che generano esternalità positive, come investimento per il miglioramento della qualità dei fattori produttivi, in special modo del lavoro.</w:t>
      </w:r>
    </w:p>
    <w:p>
      <w:pPr>
        <w:pStyle w:val="TextBody"/>
        <w:rPr/>
      </w:pPr>
      <w:r>
        <w:rPr/>
        <w:t xml:space="preserve">Per i paesi Medit, ed per i meno avvantaggiati in particolare, lo sviluppo di economie </w:t>
      </w:r>
      <w:r>
        <w:rPr>
          <w:i/>
        </w:rPr>
        <w:t>knowledge based</w:t>
      </w:r>
      <w:r>
        <w:rPr/>
        <w:t xml:space="preserve"> può effettivamente innescare un circolo virtuoso usando risorse disponibili, senza attendere che si materializzino massicci trasferimenti di capitale. Si tratta di valorizzare e di utilizzare lo stock disponibile di conoscenze, formali e tacite, dei paesi Medit; del loro </w:t>
      </w:r>
      <w:r>
        <w:rPr>
          <w:i/>
        </w:rPr>
        <w:t xml:space="preserve">know how </w:t>
      </w:r>
      <w:r>
        <w:rPr/>
        <w:t xml:space="preserve"> e delle loro tecnologie, producendo nuovo sapere, codificandolo e diffondendolo anche nei segmenti più poveri della popolazione. Questo dinamismo, una volta innescato, tende ad autosostenersi: la conoscenza è infatti un bene che - a differenza della maggior parte dei beni - non si logora, ma si rafforza con l'uso ed è capace di influenzare positivamente la produttività del lavoro, specie se si combinano innovazione e formazione.</w:t>
      </w:r>
    </w:p>
    <w:p>
      <w:pPr>
        <w:pStyle w:val="TextBody"/>
        <w:rPr/>
      </w:pPr>
      <w:r>
        <w:rPr/>
        <w:t xml:space="preserve">Chiaramente, nel processo di realizzazione di economie </w:t>
      </w:r>
      <w:r>
        <w:rPr>
          <w:i/>
        </w:rPr>
        <w:t>knowledge based</w:t>
      </w:r>
      <w:r>
        <w:rPr/>
        <w:t xml:space="preserve"> si aprono occasioni di integrazione potenzialmente vantaggiose per tutti i partecipanti. Tali occasioni continuano a rimanere segnali "deboli": costosi da individuare, ma ancora più costosi da trascurare.</w:t>
      </w:r>
    </w:p>
    <w:p>
      <w:pPr>
        <w:pStyle w:val="TextBody"/>
        <w:rPr/>
      </w:pPr>
      <w:r>
        <w:rPr/>
        <w:t xml:space="preserve">La natura multidimensionale dei segnali deboli, dovuta al fatto che la conoscenza passa attraverso la complessa e concreta rete della realtà sociale, comporta delle implicazioni operative che vale la pena di evidenziare. La più rilevante è la necessità che anche gli attori europei si sviluppino come rete operativamente interconnessa, per cogliere le potenzialità di relazione con le reti già attive nei paesi Medit. Già dalla ricerca è emerso che, pur nel quadro di una relativa marginalità dell'area Medit negli interessi degli attori lombardi, le forme più promettenti di iniziativa euro-mediterranea nascono dalle </w:t>
      </w:r>
      <w:r>
        <w:rPr>
          <w:i/>
        </w:rPr>
        <w:t>partnership</w:t>
      </w:r>
      <w:r>
        <w:rPr/>
        <w:t xml:space="preserve">: fra pubblico e privato, fra governativo e non governativo, fra enti pubblici e università… e così via. </w:t>
      </w:r>
    </w:p>
    <w:p>
      <w:pPr>
        <w:pStyle w:val="TextBody"/>
        <w:rPr/>
      </w:pPr>
      <w:r>
        <w:rPr/>
        <w:t xml:space="preserve">Molte possibilità ulteriori di azione "connessa" si possono immaginare, nella prospettiva di promuovere forme di integrazione mirate a realizzare economie </w:t>
      </w:r>
      <w:r>
        <w:rPr>
          <w:i/>
        </w:rPr>
        <w:t>knowledge based</w:t>
      </w:r>
      <w:r>
        <w:rPr/>
        <w:t xml:space="preserve"> nel Mediterraneo. Si pensi alla già suggerita possibilità di una partnership fra imprese e ONG di sviluppo lombarde, volte ad attuare azioni di formazione professionale e di creazione di occasioni di lavoro; fra enti di ricerca ed imprese mediterranee; si pensi ancora alle possibili </w:t>
      </w:r>
      <w:r>
        <w:rPr>
          <w:i/>
        </w:rPr>
        <w:t>partnership</w:t>
      </w:r>
      <w:r>
        <w:rPr/>
        <w:t xml:space="preserve"> fra università e imprese, in modo che la temporanea presenza di studenti internazionali diventi anche occasione di conoscenza diretta della esperienza aziendale nel sistema paese dove gli studenti sono ospiti, ed eventualmente occasione di attuazione di forme di mobilità temporanea dei lavoratori (forma di integrazione internazionali che diversi studiosi - tra cui Dani Rodrick, nel rapporto UNDP del 2001 </w:t>
      </w:r>
      <w:r>
        <w:rPr>
          <w:i/>
        </w:rPr>
        <w:t>"</w:t>
      </w:r>
      <w:r>
        <w:rPr>
          <w:i/>
          <w:iCs/>
        </w:rPr>
        <w:t>Global Governance of Trade as if Development Really Mattered</w:t>
      </w:r>
      <w:r>
        <w:rPr>
          <w:i/>
        </w:rPr>
        <w:t>"</w:t>
      </w:r>
      <w:r>
        <w:rPr/>
        <w:t xml:space="preserve"> - indicano come la più capace di generare guadagni di efficienza da integrazione).</w:t>
      </w:r>
    </w:p>
    <w:p>
      <w:pPr>
        <w:pStyle w:val="TextBody"/>
        <w:rPr/>
      </w:pPr>
      <w:r>
        <w:rPr/>
        <w:t xml:space="preserve">In questa prospettiva, anche le iniziative della Regione, degli enti locali lombardi, del sistema camerale, delle varie ed articolate forme di associazione fra imprese potrebbero assumere il ruolo promotore di strategie "forti" di integrazione euro-mediterranee: non solo seguendo l'interesse  immediato degli attori a cogliere i (poco numerosi) segnali più visibili, ma creando un contesto che favorisce e promuove quelle partnership capaci di concentrarsi sui segnali deboli di uno sviluppo mediterraneo possibile, facente perno sul suo capitale umano - la principale ricchezza dei paesi Medit - e sul dinamismo autosostenibile delle economie </w:t>
      </w:r>
      <w:r>
        <w:rPr>
          <w:i/>
        </w:rPr>
        <w:t>knowledge based</w:t>
      </w:r>
      <w:r>
        <w:rPr/>
        <w:t>.</w:t>
      </w:r>
    </w:p>
    <w:p>
      <w:pPr>
        <w:pStyle w:val="TextBody"/>
        <w:rPr/>
      </w:pPr>
      <w:r>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Nel corso della ricerca non è stato possibile ottenere informazioni sulle attività di API nei paesi MEDIT per mancanza di risposte alle nostre richieste. </w:t>
      </w:r>
    </w:p>
  </w:footnote>
  <w:footnote w:id="3">
    <w:p>
      <w:pPr>
        <w:pStyle w:val="Footnote"/>
        <w:jc w:val="both"/>
        <w:rPr/>
      </w:pPr>
      <w:r>
        <w:rPr>
          <w:rStyle w:val="FootnoteCharacters"/>
        </w:rPr>
        <w:footnoteRef/>
      </w:r>
      <w:r>
        <w:rPr>
          <w:lang w:val="it-IT"/>
        </w:rPr>
        <w:t xml:space="preserve"> </w:t>
      </w:r>
      <w:r>
        <w:rPr>
          <w:lang w:val="it-IT"/>
        </w:rPr>
        <w:t xml:space="preserve">I dati di Reprint contengono informazioni sul fatturato, il numero di occupati e il settore di attività delle partecipazioni all’estero (configurabili come investimenti diretti) delle imprese italiane. L’estrazione dei dati per le imprese lombarde e milanesi è stata svolta nell’estate del 2004 con informazioni sul 2000 e sul 2003. I dati sulle singole imprese presenti nella banca dati non sono stati qui analizzati per ragioni di riservatezza. Si ringrazia Marco Mulinelli, curatore con altri della banca dati Repri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i/>
      <w:iC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Hyperlink1">
    <w:name w:val="Hyperlink1"/>
    <w:basedOn w:val="Caratterepredefinitoparagrafo"/>
    <w:qFormat/>
    <w:rPr>
      <w:color w:val="0000FF"/>
      <w:u w:val="single"/>
    </w:rPr>
  </w:style>
  <w:style w:type="character" w:styleId="Strong1">
    <w:name w:val="Strong1"/>
    <w:basedOn w:val="Caratterepredefinitoparagrafo"/>
    <w:qFormat/>
    <w:rPr>
      <w:b/>
    </w:rPr>
  </w:style>
  <w:style w:type="character" w:styleId="HTMLTypewriter">
    <w:name w:val="HTML Typewriter"/>
    <w:basedOn w:val="Caratterepredefinitoparagrafo"/>
    <w:qFormat/>
    <w:rPr>
      <w:rFonts w:ascii="Arial Unicode MS" w:hAnsi="Arial Unicode MS" w:eastAsia="Arial Unicode MS" w:cs="Arial Unicode MS"/>
      <w:sz w:val="20"/>
      <w:szCs w:val="20"/>
    </w:rPr>
  </w:style>
  <w:style w:type="character" w:styleId="Hetccompanyfinder030companynamecell">
    <w:name w:val="hetc companyfinder-030_companyname cell"/>
    <w:basedOn w:val="Caratterepredefinitoparagrafo"/>
    <w:qFormat/>
    <w:rPr/>
  </w:style>
  <w:style w:type="character" w:styleId="Hetccompanyfinder052companynamecell">
    <w:name w:val="hetc companyfinder-052_companyname cell"/>
    <w:basedOn w:val="Caratterepredefinitoparagrafo"/>
    <w:qForma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n-US"/>
    </w:rPr>
  </w:style>
  <w:style w:type="paragraph" w:styleId="Testodelblocco">
    <w:name w:val="Testo del blocco"/>
    <w:basedOn w:val="Normal"/>
    <w:qFormat/>
    <w:pPr>
      <w:tabs>
        <w:tab w:val="clear" w:pos="708"/>
        <w:tab w:val="left" w:pos="360" w:leader="none"/>
      </w:tabs>
      <w:ind w:left="1985" w:right="1701" w:hanging="0"/>
      <w:jc w:val="both"/>
    </w:pPr>
    <w:rPr/>
  </w:style>
  <w:style w:type="paragraph" w:styleId="NormalWeb1">
    <w:name w:val="Normal (Web)1"/>
    <w:basedOn w:val="Normal"/>
    <w:qFormat/>
    <w:pPr>
      <w:overflowPunct w:val="false"/>
      <w:autoSpaceDE w:val="false"/>
      <w:spacing w:before="100" w:after="100"/>
      <w:textAlignment w:val="baseline"/>
    </w:pPr>
    <w:rPr>
      <w:rFonts w:ascii="Arial Unicode MS" w:hAnsi="Arial Unicode MS" w:eastAsia="Arial Unicode MS"/>
      <w:szCs w:val="20"/>
    </w:rPr>
  </w:style>
  <w:style w:type="paragraph" w:styleId="BlockText1">
    <w:name w:val="Block Text1"/>
    <w:basedOn w:val="Normal"/>
    <w:qFormat/>
    <w:pPr>
      <w:overflowPunct w:val="false"/>
      <w:autoSpaceDE w:val="false"/>
      <w:ind w:left="1704" w:right="1420" w:firstLine="567"/>
      <w:jc w:val="both"/>
      <w:textAlignment w:val="baseline"/>
    </w:pPr>
    <w:rPr>
      <w:color w:val="000000"/>
      <w:szCs w:val="20"/>
    </w:rPr>
  </w:style>
  <w:style w:type="paragraph" w:styleId="Elencopuntato">
    <w:name w:val="Elenco puntato"/>
    <w:basedOn w:val="Normal"/>
    <w:next w:val="Normal"/>
    <w:qFormat/>
    <w:pPr>
      <w:numPr>
        <w:ilvl w:val="0"/>
        <w:numId w:val="2"/>
      </w:numPr>
      <w:spacing w:lineRule="auto" w:line="480"/>
      <w:jc w:val="both"/>
    </w:pPr>
    <w:rPr/>
  </w:style>
  <w:style w:type="paragraph" w:styleId="TextBodyIndent">
    <w:name w:val="Body Text Indent"/>
    <w:basedOn w:val="Normal"/>
    <w:pPr>
      <w:ind w:firstLine="54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Rientrocorpodeltesto2">
    <w:name w:val="Rientro corpo del testo 2"/>
    <w:basedOn w:val="Normal"/>
    <w:qFormat/>
    <w:pPr>
      <w:spacing w:lineRule="auto" w:line="360"/>
      <w:ind w:firstLine="720"/>
      <w:jc w:val="both"/>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8:27:00Z</dcterms:created>
  <dc:creator>roberto</dc:creator>
  <dc:description/>
  <dc:language>en-US</dc:language>
  <cp:lastModifiedBy>Maria Elisabetta Romagnoni</cp:lastModifiedBy>
  <cp:lastPrinted>2005-01-18T11:50:00Z</cp:lastPrinted>
  <dcterms:modified xsi:type="dcterms:W3CDTF">2005-05-30T08:57:00Z</dcterms:modified>
  <cp:revision>12</cp:revision>
  <dc:subject/>
  <dc:title>L’internazionalizzazione della Lombardia e di Milano </dc:title>
</cp:coreProperties>
</file>