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llegato al Cap.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ariazioni delle percentuali delle forme giuridiche delle aziende terziarie, 1988-1998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Nota: le colonne contengono gli indici di variazione della percentuale di ciascuna classe di forme giuridiche, calcolati nel modo seguente: indice=(%1998/%1988)*10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) Comparti IRE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3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925"/>
        <w:gridCol w:w="926"/>
        <w:gridCol w:w="926"/>
        <w:gridCol w:w="925"/>
        <w:gridCol w:w="926"/>
        <w:gridCol w:w="926"/>
        <w:gridCol w:w="926"/>
      </w:tblGrid>
      <w:tr>
        <w:trPr/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dividuali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iccole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.r.l.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ooperative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onsorzi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.p.a.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ltre forme</w:t>
            </w:r>
          </w:p>
        </w:tc>
      </w:tr>
      <w:tr>
        <w:trPr/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to e motoveicoli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mercio al dettaglio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</w:tr>
      <w:tr>
        <w:trPr/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mercio all’ingrosso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rmediazione commerciale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</w:tr>
      <w:tr>
        <w:trPr/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sporti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</w:tr>
      <w:tr>
        <w:trPr/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gistica e supporto ai trasporti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te e corrieri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comunicazioni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edito, finanza, assicurazioni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</w:tr>
      <w:tr>
        <w:trPr/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vizi professionali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00</w:t>
            </w:r>
          </w:p>
        </w:tc>
      </w:tr>
      <w:tr>
        <w:trPr/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vizi immobiliari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2</w:t>
            </w:r>
          </w:p>
        </w:tc>
      </w:tr>
      <w:tr>
        <w:trPr/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formatica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</w:tr>
      <w:tr>
        <w:trPr/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vizi tecnici e scientifici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7</w:t>
            </w:r>
          </w:p>
        </w:tc>
      </w:tr>
      <w:tr>
        <w:trPr/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vizi di supporto alle imprese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bblica amministrazione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7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struzione e cultura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00</w:t>
            </w:r>
          </w:p>
        </w:tc>
      </w:tr>
      <w:tr>
        <w:trPr/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ità e veterinaria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</w:tr>
      <w:tr>
        <w:trPr/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sistenza sociale e associazionismo non profit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</w:tr>
      <w:tr>
        <w:trPr/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vizi ambientali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storanti e bar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7</w:t>
            </w:r>
          </w:p>
        </w:tc>
      </w:tr>
      <w:tr>
        <w:trPr/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berghi e altri alloggi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vizi per il tempo libero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00</w:t>
            </w:r>
          </w:p>
        </w:tc>
      </w:tr>
      <w:tr>
        <w:trPr/>
        <w:tc>
          <w:tcPr>
            <w:tcW w:w="289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parazioni, servizi domestici e altri servizi alla persona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) Gruppi ATECO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5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1060"/>
        <w:gridCol w:w="1060"/>
        <w:gridCol w:w="1060"/>
        <w:gridCol w:w="1099"/>
        <w:gridCol w:w="1060"/>
        <w:gridCol w:w="1060"/>
        <w:gridCol w:w="1060"/>
      </w:tblGrid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dividuali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icco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.r.l.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ooperativ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onsorzi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.p.a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ltre forme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.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.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7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7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00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4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3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0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0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4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50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.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900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6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2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00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.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3) Categorie ATECO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1060"/>
        <w:gridCol w:w="1060"/>
        <w:gridCol w:w="1060"/>
        <w:gridCol w:w="1160"/>
        <w:gridCol w:w="1060"/>
        <w:gridCol w:w="1060"/>
        <w:gridCol w:w="1060"/>
      </w:tblGrid>
      <w:tr>
        <w:trPr/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dividuali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iccol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.r.l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ooperativ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onsorzi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.p.a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Altre forme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0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1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2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20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20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20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20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20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3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4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40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40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40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.5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0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1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1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1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1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14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15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16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17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18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19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9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2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2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2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21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2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2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23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23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24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24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24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2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2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2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3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3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4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4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4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5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6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6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6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7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7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7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8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8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8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9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9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9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9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39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1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1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1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2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2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2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2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2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3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3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3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3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3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3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4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4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4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4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4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4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5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6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6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6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7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7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7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7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7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7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7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7.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7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47.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5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5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5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51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51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5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52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52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52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52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5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53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53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53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53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53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54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54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54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54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54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55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56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56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56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57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57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57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57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6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6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6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6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64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64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64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65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66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7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0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1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1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1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11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11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11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11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1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12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12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2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2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2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22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22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2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24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24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24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25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26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27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27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27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27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27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3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3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7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3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3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5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33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33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1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1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1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2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2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2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2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2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2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3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3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4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4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4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4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4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4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5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5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5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5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5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5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6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6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6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6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6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6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6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7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7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7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7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7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8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8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8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8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8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8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8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8.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8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8.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5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50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50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50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50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6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6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6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62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62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62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6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62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62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62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62.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9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6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63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63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63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63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63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7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7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7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7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74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0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1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1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1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2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2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2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2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2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23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23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23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23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23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3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30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30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82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30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30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4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79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2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40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40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40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40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5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5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.5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0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1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10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10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2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2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2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2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24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25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3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30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30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.0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.1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.1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.1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.2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.0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.1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.2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.0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.1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.1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.1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.11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.11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.1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.12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.12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.2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.2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.2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.2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.3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.30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.30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.4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.40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.40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.0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.1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.1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.1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.2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0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1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1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1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12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12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12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2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2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2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22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22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2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23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23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.23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.0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.0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.0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.0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0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1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1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1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1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2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20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8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.20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0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1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5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1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1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2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3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3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3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7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0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1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2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2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2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2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3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3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3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3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34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4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40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.40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0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1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0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2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3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4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5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6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4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60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.60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9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0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1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2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0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1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1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1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11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1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12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12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12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1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14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14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14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14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14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14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7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14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15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2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20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20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20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20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20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20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3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30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30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4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40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40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5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6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60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60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7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4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70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70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1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1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2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2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3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3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3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3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3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4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8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4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4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4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4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4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4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1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1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1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11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1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12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12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12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12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1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13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13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13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13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13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13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13.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14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2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24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25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0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1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10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10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2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2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2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21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2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3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30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30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.8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.0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8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4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4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4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42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1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0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1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1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1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11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11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11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11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1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5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12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12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12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12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12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12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12.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1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14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14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14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14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14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2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3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3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1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3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41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0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00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00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.00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0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1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.4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7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1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1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11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1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3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3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3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3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9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0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1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4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1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1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1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2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3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3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3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8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3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34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34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34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34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34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.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4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6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8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5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5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5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5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6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6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61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61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61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61.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61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7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6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62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62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62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.0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.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7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7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7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72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.72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9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1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1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2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2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2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2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2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3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4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4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4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.05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.69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4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2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33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00.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2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11:45:00Z</dcterms:created>
  <dc:creator>Gabriele Ballarino</dc:creator>
  <dc:description/>
  <dc:language>en-US</dc:language>
  <cp:lastModifiedBy>.</cp:lastModifiedBy>
  <cp:lastPrinted>2000-02-23T16:30:00Z</cp:lastPrinted>
  <dcterms:modified xsi:type="dcterms:W3CDTF">2000-02-23T15:32:00Z</dcterms:modified>
  <cp:revision>4</cp:revision>
  <dc:subject/>
  <dc:title>Allegato al Cap</dc:title>
</cp:coreProperties>
</file>