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 xml:space="preserve">IL QUADRO GENERALE DEL SISTEMA DEI SERVIZI 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NELL’AREA METROPOLITANA MILANESE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i/>
          <w:sz w:val="22"/>
        </w:rPr>
        <w:t>Indic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bidi w:val="0"/>
        <w:ind w:left="0" w:right="0" w:hanging="0"/>
        <w:jc w:val="left"/>
        <w:rPr/>
      </w:pPr>
      <w:r>
        <w:rPr/>
        <w:t>PARTE PRIMA: LE IPOTESI E IL DISEGNO DELLA RICERC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tbl>
      <w:tblPr>
        <w:tblW w:w="9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107"/>
        <w:gridCol w:w="696"/>
      </w:tblGrid>
      <w:tr>
        <w:trPr/>
        <w:tc>
          <w:tcPr>
            <w:tcW w:w="4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Introduzione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Studiare il terziario  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Terziarizzazione e globalizzazione nell’area milanese. Una rassegna di studi e ricerche sul sistema dei servizi nell’area metropolitana negli anni novanta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2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>
          <w:i w:val="false"/>
          <w:sz w:val="22"/>
        </w:rPr>
        <w:t xml:space="preserve">PARTE SECONDA: IL QUADRO QUANTITATIVO DEL SISTEMA DEI SERVIZI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tbl>
      <w:tblPr>
        <w:tblW w:w="928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8079"/>
        <w:gridCol w:w="710"/>
      </w:tblGrid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Il quadro occupazionale nei dati censuari, 1981-91-96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8079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left"/>
              <w:outlineLvl w:val="0"/>
              <w:rPr/>
            </w:pPr>
            <w:r>
              <w:rPr>
                <w:b w:val="false"/>
                <w:sz w:val="22"/>
              </w:rPr>
              <w:t>Il quadro delle aziende nei dati Cciaa-Infocenter, 1988-1998</w:t>
            </w:r>
          </w:p>
        </w:tc>
        <w:tc>
          <w:tcPr>
            <w:tcW w:w="710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12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bidi w:val="0"/>
        <w:ind w:left="0" w:right="0" w:hanging="0"/>
        <w:jc w:val="left"/>
        <w:rPr/>
      </w:pPr>
      <w:r>
        <w:rPr/>
        <w:t xml:space="preserve">PARTE TERZA: APPROFONDIMENTI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2"/>
        </w:rPr>
        <w:t>(QUATTRO STUDI DI CASO DI COMPARTI TERZIARI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tbl>
      <w:tblPr>
        <w:tblW w:w="928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8079"/>
        <w:gridCol w:w="710"/>
      </w:tblGrid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Premessa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236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La grande distribuzione 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240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8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Produzione ed erogazione dei servizi finanziari: il comparto del risparmio gestito 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279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9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I servizi di assistenza sociale </w:t>
            </w:r>
            <w:r>
              <w:rPr>
                <w:i/>
                <w:sz w:val="22"/>
              </w:rPr>
              <w:t>non profit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304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0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Il terziario creativo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34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5316"/>
        <w:gridCol w:w="710"/>
      </w:tblGrid>
      <w:tr>
        <w:trPr/>
        <w:tc>
          <w:tcPr>
            <w:tcW w:w="3258" w:type="dxa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CONCLUSIONI </w:t>
            </w:r>
          </w:p>
        </w:tc>
        <w:tc>
          <w:tcPr>
            <w:tcW w:w="5316" w:type="dxa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73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tbl>
      <w:tblPr>
        <w:tblW w:w="928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5316"/>
        <w:gridCol w:w="710"/>
      </w:tblGrid>
      <w:tr>
        <w:trPr/>
        <w:tc>
          <w:tcPr>
            <w:tcW w:w="3258" w:type="dxa"/>
            <w:tcBorders/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Bibliografia </w:t>
            </w:r>
          </w:p>
        </w:tc>
        <w:tc>
          <w:tcPr>
            <w:tcW w:w="531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87</w:t>
            </w:r>
          </w:p>
        </w:tc>
      </w:tr>
    </w:tbl>
    <w:p>
      <w:pPr>
        <w:pStyle w:val="Heading1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8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0</Characters>
  <CharactersWithSpaces>60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1:12:00Z</dcterms:created>
  <dc:creator>Gabriele Ballarino</dc:creator>
  <dc:description/>
  <dc:language>en-US</dc:language>
  <cp:lastModifiedBy/>
  <cp:lastPrinted>2000-02-23T18:10:00Z</cp:lastPrinted>
  <dcterms:modified xsi:type="dcterms:W3CDTF">2000-02-23T18:13:00Z</dcterms:modified>
  <cp:revision>4</cp:revision>
  <dc:subject/>
  <dc:title>Indice rapporto fi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