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ndic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63"/>
        <w:gridCol w:w="1277"/>
        <w:gridCol w:w="675"/>
      </w:tblGrid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IL SISTEMA IMPRENDITORIAL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 – Le imprese attive in provincia di Lodi per settore e per forma giuridica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mallCaps/>
              </w:rPr>
              <w:t xml:space="preserve">1.2 – </w:t>
            </w:r>
            <w:r>
              <w:rPr>
                <w:rFonts w:cs="Bookman Old Style" w:ascii="Bookman Old Style" w:hAnsi="Bookman Old Style"/>
              </w:rPr>
              <w:t>L’andamento delle iscrizioni e delle cessazion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.3 – Il contesto regional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3 - Le imprese artigian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4 – Le imprese femminil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570" w:hanging="570"/>
              <w:rPr/>
            </w:pPr>
            <w:r>
              <w:rPr>
                <w:rFonts w:cs="Bookman Old Style" w:ascii="Bookman Old Style" w:hAnsi="Bookman Old Style"/>
              </w:rPr>
              <w:t xml:space="preserve">1.5 – Gli stranieri coinvolti in attività di impresa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IL MERCATO DEL LAVOR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highlight w:val="cyan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highlight w:val="cy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2.1 – La crisi economica e i livelli di occupazion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570" w:hanging="570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2</w:t>
            </w:r>
            <w:r>
              <w:rPr>
                <w:rFonts w:cs="Bookman Old Style" w:ascii="Bookman Old Style" w:hAnsi="Bookman Old Style"/>
              </w:rPr>
              <w:t xml:space="preserve"> – I dati della Provincia di Lodi: le comunicazioni di assunzione e i lavoratori assunt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570" w:hanging="57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Tahoma" w:ascii="Bookman Old Style" w:hAnsi="Bookman Old Style"/>
              </w:rPr>
              <w:t>2.3 – Le Forze di lavoro Istat: un’anticipazione al 3° trimestre 20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2.4 – Gli addetti nelle impres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L’INTERSCAMBIO CON L’ESTER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3.1 – L’interscambio e il saldo della bilancia commercial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2 – Le esportazion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3 – Le importazion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4 – Il confronto con gli altri territor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5 – La propensione all’export e il grado di apertura al commercio ester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LE PERFORMANCE DEL SISTEMA PRODUTTIV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4.1 - La congiuntura nel settore dell’industria manifatturiera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4.2 - La congiuntura nel settore dell’artigianato manifatturier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4.3 - La congiuntura nel settore del commerci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4.4 - La congiuntura nel settore dei serviz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PIL, VALORE AGGIUNTO, REDDITO, CONSUMI E PATRIMONIO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1 - Il Valore Aggiunt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2 - Il Prodotto Interno Lord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.3 - Reddito, consumi e patrimonio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IL SISTEMA DEL CREDIT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4"/>
              </w:rPr>
              <w:t>6.1 - Il sistema bancari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4"/>
              </w:rPr>
              <w:t>6.2 – Gli sportelli sul territori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6.3 – Gli impieghi e i depositi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AMBIENTE E QUALITA’ DELLA VITA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1 – Il consumo di risorse energetich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2  - Le energie rinnovabil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3 – I rifiuti urbani: produzione e smaltiment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4 – Il verde urbano: i veicoli in circolazion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g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5 – Le classifiche sull’ambiente e sulla qualità della vita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g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ALTRI PROFILI DI SVILUPPO DEL SISTEMA ECONOMICO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8.1 – La spesa turistica internazionale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8.2 – Le infrastrutture del territori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8.3 - La propensione all’innovazione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8.4 - L’andamento dei prezz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35:00Z</dcterms:created>
  <dc:creator>Camera di Commercio di Lodi</dc:creator>
  <dc:description/>
  <cp:keywords/>
  <dc:language>en-US</dc:language>
  <cp:lastModifiedBy>Bettinali</cp:lastModifiedBy>
  <cp:lastPrinted>2009-04-22T16:16:00Z</cp:lastPrinted>
  <dcterms:modified xsi:type="dcterms:W3CDTF">2009-04-27T11:49:00Z</dcterms:modified>
  <cp:revision>7</cp:revision>
  <dc:subject/>
  <dc:title>Indice</dc:title>
</cp:coreProperties>
</file>