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</w:rPr>
        <w:t>Errata Corrig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cenario Brianza 1998. Studio Monografico. Imprese, lavoratori e mercato del lavoro: le nuove front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L’immagine grafica rappresentata a pag. 73 con il titolo</w:t>
      </w:r>
    </w:p>
    <w:p>
      <w:pPr>
        <w:pStyle w:val="Heading3"/>
        <w:rPr/>
      </w:pPr>
      <w:r>
        <w:rPr/>
        <w:t>Fig. 1 – Limiti principali alla Legislazione sul Lavor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è da sostituire con la segue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sz w:val="20"/>
        </w:rPr>
      </w:pPr>
      <w:r>
        <w:rPr/>
        <w:object w:dxaOrig="7350" w:dyaOrig="4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25pt;height:215.25pt" filled="f" o:ole="">
            <v:imagedata r:id="rId3" o:title=""/>
          </v:shape>
          <o:OLEObject Type="Embed" ProgID="Excel.Sheet.12" ShapeID="ole_rId2" DrawAspect="Content" ObjectID="_323057988" r:id="rId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i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8:47:00Z</dcterms:created>
  <dc:creator>Automazione Uffici</dc:creator>
  <dc:description/>
  <dc:language>en-US</dc:language>
  <cp:lastModifiedBy>Automazione Uffici</cp:lastModifiedBy>
  <cp:lastPrinted>1998-07-10T11:01:00Z</cp:lastPrinted>
  <dcterms:modified xsi:type="dcterms:W3CDTF">1998-07-10T09:01:00Z</dcterms:modified>
  <cp:revision>2</cp:revision>
  <dc:subject/>
  <dc:title>Errata Corridge</dc:title>
</cp:coreProperties>
</file>