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Tabella 1 - Valore aggiunto ed esportazioni di alcune regioni europe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"/>
        <w:gridCol w:w="1680"/>
        <w:gridCol w:w="1701"/>
        <w:gridCol w:w="1843"/>
        <w:gridCol w:w="2275"/>
        <w:gridCol w:w="4"/>
      </w:tblGrid>
      <w:tr>
        <w:trPr>
          <w:trHeight w:val="1151" w:hRule="atLeast"/>
        </w:trPr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lore aggiunto al costo dei fattori    (1995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lioni  di EC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otale                    Industr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portazion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996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lioni  di ECU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pensione ad esportare (a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995)</w:t>
            </w:r>
          </w:p>
        </w:tc>
      </w:tr>
      <w:tr>
        <w:trPr>
          <w:trHeight w:val="146" w:hRule="atLeast"/>
        </w:trPr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Heading4"/>
              <w:rPr/>
            </w:pPr>
            <w:r>
              <w:rPr/>
              <w:t>ITALI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7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4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56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2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mbardi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6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0,1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7,1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9,53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2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eto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0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1,5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3,77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3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milia Romagn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8,62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0,2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1,14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NCI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194 (b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288 (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488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58 (b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hône-Alpe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92 (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38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86 (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1,6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1,41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3.50 (b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RMANI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5677 (b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402 (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09398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03 (b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den-Württemberg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398 (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,47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94 (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0,7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7,11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2 (b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480" w:type="dxa"/>
            <w:tcBorders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GN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975 (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174 (c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385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1 (c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atalog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32  (c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8,9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18 (c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1,6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6,32)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1 (c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 parentesi quota percentuale della regione sul totale nazional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pensione ad esportare: rapporto tra le esportazioni del paese o della regione e il valore aggiunto totale al costo dei fattori del paese o della regio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99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nti: EUROSTAT (1996) per Francia, Germania e Spagna, Istituto Tagliacarne per i dati sul valore aggiunto in Italia, banca dati LIUC su dati ISTAT per le esportazioni italiane.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Tabella 2. La distribuzione geografica delle esportazioni</w:t>
      </w:r>
      <w:r>
        <w:rPr>
          <w:sz w:val="24"/>
        </w:rPr>
        <w:t xml:space="preserve">: </w:t>
      </w:r>
      <w:r>
        <w:rPr>
          <w:b/>
          <w:sz w:val="24"/>
        </w:rPr>
        <w:t>LOMBARDI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Quote percentuali sul totale regionale)</w:t>
      </w:r>
    </w:p>
    <w:tbl>
      <w:tblPr>
        <w:tblW w:w="1015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"/>
        <w:gridCol w:w="849"/>
        <w:gridCol w:w="977"/>
        <w:gridCol w:w="977"/>
        <w:gridCol w:w="31"/>
        <w:gridCol w:w="946"/>
        <w:gridCol w:w="977"/>
        <w:gridCol w:w="912"/>
        <w:gridCol w:w="65"/>
        <w:gridCol w:w="977"/>
        <w:gridCol w:w="977"/>
        <w:gridCol w:w="958"/>
        <w:gridCol w:w="19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6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li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9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Unione Europe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.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1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FT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ltri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</w:tr>
      <w:tr>
        <w:trPr>
          <w:trHeight w:val="872" w:hRule="atLeast"/>
        </w:trPr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 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Transizione 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329" w:hRule="atLeast"/>
        </w:trPr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VS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2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o Ori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d Europ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si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.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f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O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esport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ln. di ECU)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5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9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4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3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7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0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8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9131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ota % sulle esportazioni italiane 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.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1.3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onte: Banca dati LIUC su dati ISTAT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Tabella 3. La distribuzione geografica delle esportazioni</w:t>
      </w:r>
      <w:r>
        <w:rPr>
          <w:sz w:val="24"/>
        </w:rPr>
        <w:t xml:space="preserve">: </w:t>
      </w:r>
      <w:r>
        <w:rPr>
          <w:b/>
          <w:sz w:val="24"/>
        </w:rPr>
        <w:t>VENET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Quote percentuali sul totale regionale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1908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5"/>
        <w:gridCol w:w="850"/>
        <w:gridCol w:w="834"/>
        <w:gridCol w:w="977"/>
        <w:gridCol w:w="31"/>
        <w:gridCol w:w="946"/>
        <w:gridCol w:w="977"/>
        <w:gridCol w:w="912"/>
        <w:gridCol w:w="65"/>
        <w:gridCol w:w="977"/>
        <w:gridCol w:w="977"/>
        <w:gridCol w:w="958"/>
        <w:gridCol w:w="19"/>
        <w:gridCol w:w="2977"/>
        <w:gridCol w:w="2977"/>
        <w:gridCol w:w="2976"/>
        <w:gridCol w:w="1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6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li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6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Unione Europe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3.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0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FT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2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MBARDIA</w:t>
            </w:r>
          </w:p>
        </w:tc>
        <w:tc>
          <w:tcPr>
            <w:tcW w:w="2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ETO</w:t>
            </w:r>
          </w:p>
        </w:tc>
        <w:tc>
          <w:tcPr>
            <w:tcW w:w="2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ILIA ROMAGNA</w:t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ltri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 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Transizione 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7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VS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o Ori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d Europ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si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frica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O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esport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ln. di ECU)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24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5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7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1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6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2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9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9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71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ota % sulle esportazioni italiane </w:t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4.0</w:t>
            </w:r>
          </w:p>
        </w:tc>
        <w:tc>
          <w:tcPr>
            <w:tcW w:w="8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onte: Banca dati LIUC su dati ISTAT</w:t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/>
      </w:pPr>
      <w:r>
        <w:rPr/>
        <w:b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Tabella 4. La distribuzione geografica delle esportazioni</w:t>
      </w:r>
      <w:r>
        <w:rPr>
          <w:sz w:val="24"/>
        </w:rPr>
        <w:t xml:space="preserve">: </w:t>
      </w:r>
      <w:r>
        <w:rPr>
          <w:b/>
          <w:sz w:val="24"/>
        </w:rPr>
        <w:t xml:space="preserve">EMILIA ROMAG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Quote percentuali sul totale regionale)</w:t>
      </w:r>
    </w:p>
    <w:tbl>
      <w:tblPr>
        <w:tblW w:w="1015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3"/>
        <w:gridCol w:w="849"/>
        <w:gridCol w:w="977"/>
        <w:gridCol w:w="977"/>
        <w:gridCol w:w="31"/>
        <w:gridCol w:w="946"/>
        <w:gridCol w:w="898"/>
        <w:gridCol w:w="991"/>
        <w:gridCol w:w="65"/>
        <w:gridCol w:w="977"/>
        <w:gridCol w:w="977"/>
        <w:gridCol w:w="958"/>
        <w:gridCol w:w="19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1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2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6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li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1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Unione Europe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5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FT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ltri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</w:tr>
      <w:tr>
        <w:trPr>
          <w:trHeight w:val="872" w:hRule="atLeast"/>
        </w:trPr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esi 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Transizione 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</w:tr>
      <w:tr>
        <w:trPr>
          <w:trHeight w:val="329" w:hRule="atLeast"/>
        </w:trPr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VS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4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dio Ori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Ed Europ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si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me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frica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O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esport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ln. di ECU)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3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9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2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57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08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6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70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11</w:t>
            </w:r>
          </w:p>
        </w:tc>
      </w:tr>
      <w:tr>
        <w:trPr/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ota % sulle esportazioni italiane </w:t>
            </w:r>
          </w:p>
        </w:tc>
        <w:tc>
          <w:tcPr>
            <w:tcW w:w="84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.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7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onte: Banca dati LIUC su dati ISTA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abella 5 – La distribuzione geografica delle esportazioni del BadenWürttemberg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>(Quote percentuali sul totale regionale)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-14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60"/>
        <w:gridCol w:w="86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Unione</w:t>
            </w:r>
          </w:p>
          <w:p>
            <w:pPr>
              <w:pStyle w:val="Heading3"/>
              <w:ind w:right="-1462" w:hanging="0"/>
              <w:rPr/>
            </w:pPr>
            <w:r>
              <w:rPr/>
              <w:t>Europe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: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6,5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6,7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7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7,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1,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0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1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9,9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Franc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2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3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2,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Belgio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Luxemburg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4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4,0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Paesi Bassi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4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5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5,3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Ital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6,9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Regno Unito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4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7,1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FT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0,3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,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8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25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2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st  Europ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5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0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Afric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4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,1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Americ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: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4,3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3,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2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1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3,7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3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3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USA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9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8,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4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9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6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Canada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.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..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..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Brasile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,2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s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2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4,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5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5,1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5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5,2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Giappo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2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4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5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4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3,9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Paesi</w:t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Industrializzat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6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4,4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1,8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78,4</w:t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Paesi in Via </w:t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di Svilupp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9,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0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1,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4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4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4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Altri Paes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7</w:t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8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sportazion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i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(Milioni di ECU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84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408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44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39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57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555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613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672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005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Quota % sulle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sportazioni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Tedesch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1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</w:tbl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/>
      </w:pPr>
      <w:r>
        <w:rPr/>
        <w:t xml:space="preserve">Fonte:Statistisches Landesamt Baden-Württemberg </w:t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146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462" w:hanging="0"/>
        <w:jc w:val="both"/>
        <w:rPr>
          <w:b/>
          <w:b/>
          <w:sz w:val="24"/>
        </w:rPr>
      </w:pPr>
      <w:r>
        <w:rPr>
          <w:b/>
          <w:sz w:val="24"/>
        </w:rPr>
        <w:t>Tabella 6 - La distribuzione geografica delle esportazioni del Rhône-Alpes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>(Quote percentuali sul totale regionale)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</w:r>
    </w:p>
    <w:tbl>
      <w:tblPr>
        <w:tblW w:w="10838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40"/>
        <w:gridCol w:w="850"/>
        <w:gridCol w:w="81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Unione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>
                <w:b/>
              </w:rPr>
              <w:t>Europe</w:t>
            </w:r>
            <w:r>
              <w:rPr/>
              <w:t>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,3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,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,9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,5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Belgio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Luxemburgo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4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9,83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9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9,1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68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Germania*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6,45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5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7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6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8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08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Ita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4,92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6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0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5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4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4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4,0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3,1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Regno Uni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4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7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 </w:t>
            </w:r>
            <w:r>
              <w:rPr/>
              <w:t>7,35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xtra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one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urope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US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8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3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7,16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Svizze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2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6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5,81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Giapp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3,24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2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2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3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3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3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2,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2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 </w:t>
            </w:r>
            <w:r>
              <w:rPr/>
              <w:t>2,51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sportazion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Total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(Milioni di ECU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478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63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2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77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87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893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10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44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619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Quota % sulle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sportazioni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Frances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4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62" w:hanging="0"/>
        <w:jc w:val="both"/>
        <w:rPr/>
      </w:pPr>
      <w:r>
        <w:rPr>
          <w:b/>
        </w:rPr>
        <w:t xml:space="preserve">* </w:t>
      </w:r>
      <w:r>
        <w:rPr/>
        <w:t>Fino al 1990 si considera solo la Repubblica Federale Tedesca.</w:t>
      </w:r>
    </w:p>
    <w:p>
      <w:pPr>
        <w:pStyle w:val="Normal"/>
        <w:ind w:right="-14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62" w:hanging="0"/>
        <w:jc w:val="both"/>
        <w:rPr/>
      </w:pPr>
      <w:r>
        <w:rPr/>
        <w:t xml:space="preserve">Fonte:Douanes Françaises </w:t>
      </w:r>
      <w:r>
        <w:br w:type="page"/>
      </w:r>
    </w:p>
    <w:p>
      <w:pPr>
        <w:pStyle w:val="Normal"/>
        <w:ind w:right="-1462" w:hanging="0"/>
        <w:jc w:val="both"/>
        <w:rPr>
          <w:b/>
          <w:b/>
          <w:sz w:val="24"/>
        </w:rPr>
      </w:pPr>
      <w:r>
        <w:rPr>
          <w:b/>
          <w:sz w:val="24"/>
        </w:rPr>
        <w:t>Tabella 7 – La distribuzione geografica delle esportazioni della Catalogna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>(Quote percentuali sul totale regionale)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</w:r>
    </w:p>
    <w:tbl>
      <w:tblPr>
        <w:tblW w:w="989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40"/>
        <w:gridCol w:w="850"/>
        <w:gridCol w:w="81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urop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: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  <w:t>U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2,52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64,0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5,99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67,33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2,50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64,8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9,50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70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9,13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70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6,35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67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6,15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68,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7,71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71,76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7,54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i/>
              </w:rPr>
              <w:t>70,67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Franc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8,01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8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7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7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8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7,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9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9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8,97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Germania (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77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2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6,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6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6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5,4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7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6,32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Ita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4,50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4,7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3,4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1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4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>10,39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Portogal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67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3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5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7,65        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71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Regno Uni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89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7,2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0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4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5,99 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6,37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Svizze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2,1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7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33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Afr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37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8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72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America</w:t>
            </w:r>
          </w:p>
          <w:p>
            <w:pPr>
              <w:pStyle w:val="Normal"/>
              <w:ind w:right="-1462" w:hanging="0"/>
              <w:jc w:val="both"/>
              <w:rPr/>
            </w:pPr>
            <w:r>
              <w:rPr/>
              <w:t>di cui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96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4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20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US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50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5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2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3,02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Mess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8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6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4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Argent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34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4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53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s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88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4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 xml:space="preserve">Cin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29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48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75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Giapp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6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2,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2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33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• </w:t>
            </w:r>
            <w:r>
              <w:rPr/>
              <w:t>Corea del Sud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5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0,62*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/>
            </w:pPr>
            <w:r>
              <w:rPr/>
              <w:t xml:space="preserve"> </w:t>
            </w:r>
            <w:r>
              <w:rPr/>
              <w:t>1,14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Ocean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71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7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42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43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0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4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sportazion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Total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(Milioni di ECU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7900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91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01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10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21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26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503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183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1419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Quota % sulle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Esportazioni</w:t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Spagno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jc w:val="both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</w:tbl>
    <w:p>
      <w:pPr>
        <w:pStyle w:val="Normal"/>
        <w:ind w:left="45" w:right="-1462" w:hanging="0"/>
        <w:jc w:val="both"/>
        <w:rPr/>
      </w:pPr>
      <w:r>
        <w:rPr/>
      </w:r>
    </w:p>
    <w:p>
      <w:pPr>
        <w:pStyle w:val="Normal"/>
        <w:ind w:right="-1462" w:hanging="0"/>
        <w:jc w:val="both"/>
        <w:rPr/>
      </w:pPr>
      <w:r>
        <w:rPr/>
        <w:t>(1) Fino al 1990 si considera solo la Repubblica Federale Tedesca.</w:t>
      </w:r>
    </w:p>
    <w:p>
      <w:pPr>
        <w:pStyle w:val="Normal"/>
        <w:ind w:left="45" w:right="-14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/>
        <w:t>Fonte:Agencia Tributar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5:00Z</dcterms:created>
  <dc:creator>Università L. Bocconi</dc:creator>
  <dc:description/>
  <dc:language>en-US</dc:language>
  <cp:lastModifiedBy>Università L. Bocconi</cp:lastModifiedBy>
  <cp:lastPrinted>1999-03-17T12:48:00Z</cp:lastPrinted>
  <dcterms:modified xsi:type="dcterms:W3CDTF">1999-03-17T11:50:00Z</dcterms:modified>
  <cp:revision>26</cp:revision>
  <dc:subject/>
  <dc:title>Tabella 1 - Valore aggiunto ed esportazioni di alcune regioni europee </dc:title>
</cp:coreProperties>
</file>