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ESP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entro Studi sui Processi di Internazionalizzazio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niversità Commerciale “Luigi Bocconi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ia R. Sarfatti 25 - 20136 Mila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l. 02/5836.3397 - fax 02/5836.33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pporto per 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mera di Commercio di Mila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PETITIVITA’ E SPECIALIZZAZIONE INTERNAZIONAL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GIONI EUROPEE A CONFRONT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anco Malerba (coordinatore scientifico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na M. Falzon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9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Desideriamo ringraziare il prof. Rodolfo Helg per aver messo a disposizione la banca dati LIUC sulle esportazioni italiane a livello provinciale e la dott.ssa Rosella Nicolini  per la collaborazione nella raccolta ed elaborazione dei dati delle regioni europee. 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MPETITIVITA’ E SPECIALIZZAZIONE INTERNAZIONALE: REGIONI EUROPEE A CONFRONTO</w:t>
      </w:r>
    </w:p>
    <w:p>
      <w:pPr>
        <w:pStyle w:val="Normal"/>
        <w:spacing w:lineRule="auto" w:line="360"/>
        <w:rPr>
          <w:sz w:val="24"/>
        </w:rPr>
      </w:pPr>
      <w:r>
        <w:rPr>
          <w:i/>
          <w:sz w:val="24"/>
        </w:rPr>
        <w:t>(A.M. Falzoni –Università degli Studi di Bergamo e CESPRI, Università Bocconi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DIC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Introduzion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Il contributo di alcune regioni europee alla formazione del valore aggiunto e delle esportazioni nazional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La composizione geografica delle esportazioni regional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83" w:hanging="360"/>
        <w:jc w:val="both"/>
        <w:outlineLvl w:val="0"/>
        <w:rPr>
          <w:sz w:val="24"/>
        </w:rPr>
      </w:pPr>
      <w:r>
        <w:rPr>
          <w:sz w:val="24"/>
        </w:rPr>
        <w:t>La specializzazione settoriale delle esportazioni regionali</w:t>
      </w:r>
    </w:p>
    <w:p>
      <w:pPr>
        <w:pStyle w:val="Normal"/>
        <w:numPr>
          <w:ilvl w:val="0"/>
          <w:numId w:val="0"/>
        </w:numPr>
        <w:spacing w:lineRule="auto" w:line="360"/>
        <w:ind w:right="83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Corpodeltesto2"/>
        <w:ind w:left="284" w:right="85" w:hanging="284"/>
        <w:rPr/>
      </w:pPr>
      <w:r>
        <w:rPr/>
        <w:t>5.  La specializzazione settoriale della provincia di Milano a confronto con le maggiori province esportatrici del Nord-Est</w:t>
      </w:r>
    </w:p>
    <w:p>
      <w:pPr>
        <w:pStyle w:val="Normal"/>
        <w:numPr>
          <w:ilvl w:val="0"/>
          <w:numId w:val="0"/>
        </w:numPr>
        <w:spacing w:lineRule="auto" w:line="360"/>
        <w:ind w:right="83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ind w:right="85" w:hanging="0"/>
      <w:jc w:val="both"/>
      <w:outlineLvl w:val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7:16:00Z</dcterms:created>
  <dc:creator>.</dc:creator>
  <dc:description/>
  <dc:language>en-US</dc:language>
  <cp:lastModifiedBy>Prof. Marzio Galeotti</cp:lastModifiedBy>
  <cp:lastPrinted>1997-07-30T18:01:00Z</cp:lastPrinted>
  <dcterms:modified xsi:type="dcterms:W3CDTF">1999-03-16T13:22:00Z</dcterms:modified>
  <cp:revision>8</cp:revision>
  <dc:subject/>
  <dc:title>INDICE</dc:title>
</cp:coreProperties>
</file>