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1. Introduzione</w:t>
      </w:r>
    </w:p>
    <w:p>
      <w:pPr>
        <w:pStyle w:val="Normal"/>
        <w:spacing w:lineRule="auto" w:line="360"/>
        <w:ind w:firstLine="357"/>
        <w:jc w:val="both"/>
        <w:rPr>
          <w:b/>
          <w:b/>
          <w:sz w:val="24"/>
        </w:rPr>
      </w:pPr>
      <w:r>
        <w:rPr>
          <w:b/>
          <w:sz w:val="24"/>
        </w:rPr>
      </w:r>
    </w:p>
    <w:p>
      <w:pPr>
        <w:pStyle w:val="Normal"/>
        <w:spacing w:lineRule="auto" w:line="360"/>
        <w:ind w:firstLine="357"/>
        <w:jc w:val="both"/>
        <w:rPr/>
      </w:pPr>
      <w:r>
        <w:rPr>
          <w:sz w:val="24"/>
        </w:rPr>
        <w:t xml:space="preserve">Negli ultimi anni il dibattito sulla competitività internazionale si è sempre più spostato dalla dimensione nazionale a quella regionale o sub-regionale. Con il progressivo completamento del processo di unificazione europea e l'affievolirsi dell'importanza dei confini nazionali come elemento di identificazione di comunità socio-economiche differenti, è emersa con sempre maggiore chiarezza l'immagine di un'Europa composta di regioni molto diverse tra loro. In questo </w:t>
      </w:r>
      <w:r>
        <w:rPr>
          <w:i/>
          <w:sz w:val="24"/>
        </w:rPr>
        <w:t>puzzle</w:t>
      </w:r>
      <w:r>
        <w:rPr>
          <w:sz w:val="24"/>
        </w:rPr>
        <w:t xml:space="preserve"> di aree eterogenee si delinea chiaramente l'esistenza di un centro con un ruolo trainante, di "motore" dell'intera Comunità, e di una periferia per la quale, in assenza di interventi </w:t>
      </w:r>
      <w:r>
        <w:rPr>
          <w:i/>
          <w:sz w:val="24"/>
        </w:rPr>
        <w:t>ad hoc</w:t>
      </w:r>
      <w:r>
        <w:rPr>
          <w:sz w:val="24"/>
        </w:rPr>
        <w:t>, l'integrazione economica presenta i rischi di una progressiva marginalizzazione.</w:t>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t>La localizzazione delle attività produttive, i fattori che contribuiscono alla concentrazione di tali attività in ben delimitate aree geografiche, la persistenza e cumulatività dei processi di concentrazione, gli elementi che, al contrario,  possono spingere alla diffusione, sono tutti aspetti che hanno riscosso crescente interesse da parte degli economisti, in particolare di coloro che si occupano di commercio internazionale. Secondo la teoria tradizionale del commercio internazionale basata sui vantaggi comparati, la localizzazione della produzione in regioni o paesi diversi è determinata da differenze nella tecnologia e nella dotazione fattoriale. Sebbene questa teoria fornisca una valida spiegazione per gran parte del commercio inter-industriale – tra beni merceologicamente diversi – si dimostra inadeguata nello spiegare la localizzazione delle attività produttive tra paesi simili per dotazione fattoriale (come ad esempio i paesi europei), o tra regioni dove i fattori produttivi sono molto mobili (come ad esempio gli stati federali degli Stati Uniti). Inoltre la teoria neoclassica non fornisce una interpretazione adeguata di fenomeni di concentrazione geografica delle attività industriali.</w:t>
      </w:r>
    </w:p>
    <w:p>
      <w:pPr>
        <w:pStyle w:val="Normal"/>
        <w:spacing w:lineRule="auto" w:line="360"/>
        <w:ind w:firstLine="357"/>
        <w:jc w:val="both"/>
        <w:rPr/>
      </w:pPr>
      <w:r>
        <w:rPr>
          <w:sz w:val="24"/>
        </w:rPr>
        <w:t>La “</w:t>
      </w:r>
      <w:r>
        <w:rPr>
          <w:i/>
          <w:sz w:val="24"/>
        </w:rPr>
        <w:t>new economic geography</w:t>
      </w:r>
      <w:r>
        <w:rPr>
          <w:sz w:val="24"/>
        </w:rPr>
        <w:t>” sviluppatasi a partire dagli anni ’80, cerca di trovare spiegazioni a questi fenomeni partendo da più realistiche ipotesi di mercati imperfettamente concorrenziali, prodotti differenziati per qualità e varietà, imprese che godono di rendimenti di scala crescenti nella produzione (Venables – Boltho, 1998). Vengono quindi messe in luce l’importanza dell’accesso al mercato e le forze che tendono a concentrare nelle aree più attrattive dal punto di vista economico la produzione. Le imprese infatti, per sfruttare completamente le economie di scala, tenderanno a concentrare la produzione in poche localizzazioni. A loro volta queste localizzazioni saranno scelte sulla base della “accessibilità” al mercato, nel senso di vicinanza ai consumatori, ai fornitori (vale a dire alla presenza di altre imprese), alla disponibilità di manodopera qualificata, di servizi alla produzione, ecc.. Verranno quindi privilegiate le localizzazioni al “centro” a scapito di quelle nelle aree periferiche. Come si intuisce immediatamente, questo processo è cumulativo, si autoalimenta. Si avranno quindi processi di concentrazione che, a partire da differenze anche limitate tra le diverse regioni, tenderanno a perpetuarsi ed autoalimentarsi. Questo processo di formazione di “centri” è in parte endogeno, le imprese preferiscono localizzarsi in un “centro economico”, ma un centro è tale in quanto molte imprese sono già localizzate in quell’area. Nello stesso tempo, politiche che incentivino l’evolversi del processo di causazione cumulativa possono fornire occasioni di sviluppo, di formazione o rafforzamento di questi centri di agglomerazione di attività produttive.</w:t>
      </w:r>
    </w:p>
    <w:p>
      <w:pPr>
        <w:pStyle w:val="Normal"/>
        <w:spacing w:lineRule="auto" w:line="360"/>
        <w:ind w:firstLine="357"/>
        <w:jc w:val="both"/>
        <w:rPr>
          <w:sz w:val="24"/>
        </w:rPr>
      </w:pPr>
      <w:r>
        <w:rPr>
          <w:sz w:val="24"/>
        </w:rPr>
        <w:tab/>
      </w:r>
    </w:p>
    <w:p>
      <w:pPr>
        <w:pStyle w:val="Normal"/>
        <w:numPr>
          <w:ilvl w:val="0"/>
          <w:numId w:val="0"/>
        </w:numPr>
        <w:spacing w:lineRule="auto" w:line="360"/>
        <w:ind w:right="83" w:firstLine="357"/>
        <w:jc w:val="both"/>
        <w:outlineLvl w:val="0"/>
        <w:rPr>
          <w:sz w:val="24"/>
        </w:rPr>
      </w:pPr>
      <w:r>
        <w:rPr>
          <w:sz w:val="24"/>
        </w:rPr>
        <w:t xml:space="preserve">Nell'ambito di un’Europa dove le aree centrali, più sviluppate, diventano le vere protagoniste della competizione internazionale, risulta quindi importante individuare ed analizzare i punti di forza e di debolezza della specializzazione internazionale del nostro paese, adottando una chiave di lettura regionale. E’ ciò che si è cercato di fare in questo Rapporto, dove sono state messe a confronto tre regioni italiane di antica e più recente industrializzazione - Lombardia, Veneto ed Emilia Romagna - con tre regioni economicamente importanti in ambito europeo, il Baden-Württemberg in Germania, il Rhône-Alpes in Francia e la Catalogna in Spagna. </w:t>
      </w:r>
    </w:p>
    <w:p>
      <w:pPr>
        <w:pStyle w:val="Normal"/>
        <w:numPr>
          <w:ilvl w:val="0"/>
          <w:numId w:val="0"/>
        </w:numPr>
        <w:spacing w:lineRule="auto" w:line="360"/>
        <w:ind w:right="83" w:firstLine="357"/>
        <w:jc w:val="both"/>
        <w:outlineLvl w:val="0"/>
        <w:rPr>
          <w:sz w:val="24"/>
        </w:rPr>
      </w:pPr>
      <w:r>
        <w:rPr>
          <w:sz w:val="24"/>
        </w:rPr>
        <w:t xml:space="preserve">Si tratta di regioni storicamente e strutturalmente molto diverse tra loro. A quattro di queste regioni - Baden-Württemberg,  Rhône-Alpes, Catalogna e Lombardia –, in virtu' dello sviluppo economico raggiunto, è stato riconosciuto dalla Comunità Europea un ruolo di primo piano nel processo di integrazione comunitario. Dal 1988 infatti partecipano ad un progetto di cooperazione a livello europeo, conosciuto con il nome di "Quattro motori per l'Europa", che si prefigge come obiettivi prioritari il miglioramento delle infrastrutture viarie e di telecomunicazione, la cooperazione a livello tecnologico, la promozione dello sviluppo economico, in particolare delle piccole e medie imprese, il miglioramento della formazione professionale. </w:t>
      </w:r>
    </w:p>
    <w:p>
      <w:pPr>
        <w:pStyle w:val="Normal"/>
        <w:numPr>
          <w:ilvl w:val="0"/>
          <w:numId w:val="0"/>
        </w:numPr>
        <w:spacing w:lineRule="auto" w:line="360"/>
        <w:ind w:right="83" w:firstLine="357"/>
        <w:jc w:val="both"/>
        <w:outlineLvl w:val="0"/>
        <w:rPr/>
      </w:pPr>
      <w:r>
        <w:rPr>
          <w:sz w:val="24"/>
        </w:rPr>
        <w:t xml:space="preserve">L’interesse ad allargare il confronto a Veneto ed Emilia Romagna nasce dal fatto che queste due regioni hanno sperimentato una </w:t>
      </w:r>
      <w:r>
        <w:rPr>
          <w:i/>
          <w:sz w:val="24"/>
        </w:rPr>
        <w:t>performance</w:t>
      </w:r>
      <w:r>
        <w:rPr>
          <w:sz w:val="24"/>
        </w:rPr>
        <w:t xml:space="preserve"> economica particolarmente positiva negli ultimi anni, soprattutto per quanto riguarda le esportazioni, a differenza della Lombardia che, pur nel suo indiscusso ruolo di </w:t>
      </w:r>
      <w:r>
        <w:rPr>
          <w:i/>
          <w:sz w:val="24"/>
        </w:rPr>
        <w:t>leadership</w:t>
      </w:r>
      <w:r>
        <w:rPr>
          <w:sz w:val="24"/>
        </w:rPr>
        <w:t xml:space="preserve"> nel sistema produttivo italiano, ha mostrato segni di difficoltà. E’ sembrato quindi interessante analizzare le caratteristiche della specializzazione geografica e settoriale delle esportazioni di queste regioni per cercare di capirne le specificità che possono aiutare a spiegare i differenziali di </w:t>
      </w:r>
      <w:r>
        <w:rPr>
          <w:i/>
          <w:sz w:val="24"/>
        </w:rPr>
        <w:t>performance</w:t>
      </w:r>
      <w:r>
        <w:rPr>
          <w:sz w:val="24"/>
        </w:rPr>
        <w:t xml:space="preserve"> sui mercati esteri.</w:t>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t>Il Rapporto si articola in quattro parti principali. In primo luogo le regioni vengono confrontate in relazione al contributo che ciascuna di esse fornisce alla formazione del valore aggiunto nazionale e dei flussi di export, in modo da poterle confrontare e collocare nell’ambito delle rispettive economie nazionali. Vengono quindi esaminate la specializzazione merceologica delle esportazioni e la loro distribuzione sui principali mercati esteri, evidenziando analogie e differenze sia rispetto alla struttura delle rispettive realtà nazionali, sia rispetto alle altre regioni considerate. Infine, per quanto riguarda l'Italia, si approfondisce l’analisi concentrando l'attenzione sulla dimensione provinciale, mettendo a confronto la specializzazione settoriale della provincia di Milano, con quella delle altre province più attive sui mercati esteri.</w:t>
      </w:r>
      <w:r>
        <w:br w:type="page"/>
      </w:r>
    </w:p>
    <w:p>
      <w:pPr>
        <w:pStyle w:val="Normal"/>
        <w:spacing w:lineRule="auto" w:line="360"/>
        <w:jc w:val="both"/>
        <w:rPr>
          <w:b/>
          <w:b/>
          <w:sz w:val="24"/>
        </w:rPr>
      </w:pPr>
      <w:r>
        <w:rPr>
          <w:b/>
          <w:sz w:val="24"/>
        </w:rPr>
        <w:t>2. Il contributo di alcune regioni europee alla formazione del valore aggiunto e delle esportazioni nazionali</w:t>
      </w:r>
    </w:p>
    <w:p>
      <w:pPr>
        <w:pStyle w:val="Normal"/>
        <w:spacing w:lineRule="auto" w:line="360"/>
        <w:ind w:firstLine="357"/>
        <w:jc w:val="both"/>
        <w:rPr>
          <w:b/>
          <w:b/>
          <w:sz w:val="24"/>
        </w:rPr>
      </w:pPr>
      <w:r>
        <w:rPr>
          <w:b/>
          <w:sz w:val="24"/>
        </w:rPr>
      </w:r>
    </w:p>
    <w:p>
      <w:pPr>
        <w:pStyle w:val="Normal"/>
        <w:spacing w:lineRule="auto" w:line="360"/>
        <w:ind w:firstLine="357"/>
        <w:jc w:val="both"/>
        <w:rPr>
          <w:sz w:val="24"/>
        </w:rPr>
      </w:pPr>
      <w:r>
        <w:rPr>
          <w:sz w:val="24"/>
        </w:rPr>
        <w:t xml:space="preserve">Volendo fornire una misura sintetica dell'importanza relativa e per i rispettivi sistemi economici nazionali di Lombardia, Veneto, Emilia Romagna, Baden-Württemberg, Rhône-Alpes e Catalogna, può essere utile analizzare il contributo di ciascuna regione alla formazione del valore aggiunto nazionale (al costo dei fattori). Dalla Tabella 1 si configura una sorta di graduatoria, nella quale il Baden-Württemberg emerge come la regione "più forte" sia in termini di valore aggiunto che in termini di valore delle esportazioni, seguita a poca distanza (soprattutto per quanto riguarda le esportazioni) dalla Lombardia. Veneto, Emilia Romagna, Rhône-Alpes e Catalogna si collocano a maggiore distanza e risultano un insieme relativamente più omogeneo. </w:t>
      </w:r>
    </w:p>
    <w:p>
      <w:pPr>
        <w:pStyle w:val="Normal"/>
        <w:spacing w:lineRule="auto" w:line="360"/>
        <w:ind w:firstLine="357"/>
        <w:jc w:val="both"/>
        <w:rPr/>
      </w:pPr>
      <w:r>
        <w:rPr>
          <w:sz w:val="24"/>
        </w:rPr>
        <w:t>Nell'ambito dei rispettivi contesti nazionali, le regioni forniscono un contributo molto differenziato. La Lombardia emerge per l'elevata quota sul totale nazionale in termini di valore aggiunto totale (20,12%) e dell'industria (27,15%), e in misura ancora maggiore in termini di quota sulle esportazioni nazionali (29,53%). Questa struttura fortemente concentrata dell'attività economica è una caratteristica che l’Italia condivide con la penisola Iberica, dove la Catalogna rappresenta la regione più sviluppata del paese dal punto di vista economico. Le quote più contenute sul valore aggiunto e sulle esportazioni delle due regioni, tedesca e francese, sono indicative di una struttura economica meno polarizzata dal punto di vista regionale. Il Baden-Württemberg</w:t>
      </w:r>
      <w:r>
        <w:rPr>
          <w:b/>
          <w:sz w:val="24"/>
        </w:rPr>
        <w:t xml:space="preserve"> </w:t>
      </w:r>
      <w:r>
        <w:rPr>
          <w:sz w:val="24"/>
        </w:rPr>
        <w:t>in Germania raggiunge una quota del 21% solo per quanto riguarda il valore aggiunto dell'industria, mentre in termini di esportazioni rappresenta il 17% del totale tedesco. Ancora più limitato è il peso del Rhône-Alpes (circa l’11% sia per il valore aggiunto dell’industria che per le esportazioni), che in Francia rappresenta, in termini economici, la seconda regione in ordine di importanza dopo l'Ile-de-France, l'area intorno a Parigi.</w:t>
      </w:r>
    </w:p>
    <w:p>
      <w:pPr>
        <w:pStyle w:val="Normal"/>
        <w:spacing w:lineRule="auto" w:line="360"/>
        <w:ind w:firstLine="357"/>
        <w:jc w:val="both"/>
        <w:rPr>
          <w:sz w:val="24"/>
        </w:rPr>
      </w:pPr>
      <w:r>
        <w:rPr>
          <w:sz w:val="24"/>
        </w:rPr>
      </w:r>
    </w:p>
    <w:p>
      <w:pPr>
        <w:pStyle w:val="Normal"/>
        <w:spacing w:lineRule="auto" w:line="360"/>
        <w:ind w:firstLine="357"/>
        <w:jc w:val="both"/>
        <w:rPr/>
      </w:pPr>
      <w:r>
        <w:rPr>
          <w:sz w:val="24"/>
        </w:rPr>
        <w:t xml:space="preserve">Concentrando l'attenzione sulle esportazioni, si può notare come le regioni italiane si distinguano sia per quote sul totale nazionale mediamente più elevate che le regioni francese e tedesca, sia per la propensione significativamente più elevata ad esportare. In particolare, Lombardia e Veneto presentano una propensione ad esportare - calcolata per ciascuna regione come rapporto tra le esportazioni e il valore aggiunto al costo dei fattori entrambi a prezzi correnti - superiore di circa 10 punti percentuali a quella di Rhône-Alpes e Baden-Württemberg.  Ancora maggiore è il divario con la Catalogna (più di 20 punti percentuali). La regione spagnola infatti, pur rappresentando circa il 26% delle esportazioni nazionali, ha una bassa propensione ad esportare, derivante dallo storico orientamento al mercato interno, frutto principalmente delle politiche nazionali di tipo protezionistico, abbandonate solo a partire dagli anni Ottanta (Lope </w:t>
      </w:r>
      <w:r>
        <w:rPr>
          <w:i/>
          <w:sz w:val="24"/>
        </w:rPr>
        <w:t>et al.</w:t>
      </w:r>
      <w:r>
        <w:rPr>
          <w:sz w:val="24"/>
        </w:rPr>
        <w:t xml:space="preserve">, 1995).  </w:t>
      </w:r>
    </w:p>
    <w:p>
      <w:pPr>
        <w:pStyle w:val="Normal"/>
        <w:spacing w:lineRule="auto" w:line="360"/>
        <w:ind w:firstLine="357"/>
        <w:jc w:val="both"/>
        <w:rPr>
          <w:sz w:val="24"/>
        </w:rPr>
      </w:pPr>
      <w:r>
        <w:rPr>
          <w:sz w:val="24"/>
        </w:rPr>
        <w:t>La elevata propensione all’esportazione delle regioni italiane rispecchia la struttura fortemente concentrata dell'export, che origina prevalentemente dalle aree centro-settentrionali del paese, economicamente più sviluppate. Nel 1996 infatti, circa l'80% dell'export italiano proveniva da cinque regioni, le tre prese in considerazione in questa sede e Piemonte e Toscana. Se si guarda inoltre al dato nazionale della propensione ad esportare, che si attesta al 24%, si può facilmente desumere come quest'ultimo sia frutto di andamenti molto differenziati tra le regioni, cosa che invece non emerge per Rhône-Alpes e Baden-Württemberg, attestati molto vicini alla media nazionale. Per quanto riguarda la Catalogna, la propensione ad esportare è leggermente superiore a quella nazionale (+3% circa), a dimostrazione di una maggiore integrazione internazionale della regione rispetto resto del paese.</w:t>
      </w:r>
    </w:p>
    <w:p>
      <w:pPr>
        <w:pStyle w:val="Normal"/>
        <w:spacing w:lineRule="auto" w:line="360"/>
        <w:ind w:firstLine="357"/>
        <w:jc w:val="both"/>
        <w:rPr/>
      </w:pPr>
      <w:r>
        <w:rPr>
          <w:sz w:val="24"/>
        </w:rPr>
        <w:t xml:space="preserve">L'evoluzione tra il 1988 ed il 1996 delle quote di export sul totale nazionale evidenzia come  le regioni tradizionalmente considerate "forti" in ambito europeo, Baden-Württemberg e Lombardia, hanno ridotto la loro quota o nel migliore dei casi l'hanno mantenuta ai livelli iniziali (Tabelle 2 e 5). Al contrario, le due regioni del Nord-Est, Veneto ed Emilia Romagna, la Catalogna e in parte il Rhône-Alpes hanno guadagnato posizioni, manifestando una crescita dei flussi di export superiore alla media nazionale (Tabelle 3, 4, 6 e 7). In particolare il Veneto vede crescere il suo peso sul totale nazionale di circa 2 punti percentuali. Il successo di queste due regioni italiane, la cui struttura economica è caratterizzata dalla presenza di distretti industriali,  è, come si avrà modo di analizzare in seguito, legato alla loro specializzazione in alcuni settori tipici del </w:t>
      </w:r>
      <w:r>
        <w:rPr>
          <w:i/>
          <w:sz w:val="24"/>
        </w:rPr>
        <w:t>made in Italy</w:t>
      </w:r>
      <w:r>
        <w:rPr>
          <w:sz w:val="24"/>
        </w:rPr>
        <w:t xml:space="preserve">: il sistema moda, gli alimentari e, in particolare, la meccanica. Per quanto riguarda la Catalogna, l’aumento della sua quota sul totale nazionale di circa 3 punti percentuali è da mettere in relazione sia alla già menzionata progressiva apertura ai mercati internazionali dell’economia spagnola in generale, sia, più in specifico, alla presenza nella regione di imprese a capitale estero (come quelle nel settore automobilistico), che hanno contribuito ad aumentare la propensione all’export.  </w:t>
      </w:r>
    </w:p>
    <w:p>
      <w:pPr>
        <w:pStyle w:val="Normal"/>
        <w:spacing w:lineRule="auto" w:line="360"/>
        <w:ind w:firstLine="357"/>
        <w:jc w:val="both"/>
        <w:rPr>
          <w:sz w:val="24"/>
        </w:rPr>
      </w:pPr>
      <w:r>
        <w:rPr>
          <w:sz w:val="24"/>
        </w:rPr>
      </w:r>
      <w:r>
        <w:br w:type="page"/>
      </w:r>
    </w:p>
    <w:p>
      <w:pPr>
        <w:pStyle w:val="Normal"/>
        <w:spacing w:lineRule="auto" w:line="360"/>
        <w:ind w:firstLine="357"/>
        <w:jc w:val="both"/>
        <w:rPr>
          <w:sz w:val="24"/>
        </w:rPr>
      </w:pPr>
      <w:r>
        <w:rPr>
          <w:sz w:val="24"/>
        </w:rPr>
      </w:r>
    </w:p>
    <w:p>
      <w:pPr>
        <w:pStyle w:val="Normal"/>
        <w:spacing w:lineRule="auto" w:line="360"/>
        <w:jc w:val="both"/>
        <w:rPr>
          <w:sz w:val="24"/>
        </w:rPr>
      </w:pPr>
      <w:r>
        <w:rPr>
          <w:b/>
          <w:sz w:val="24"/>
        </w:rPr>
        <w:t>3. La composizione geografica delle esportazioni regionali</w:t>
      </w:r>
    </w:p>
    <w:p>
      <w:pPr>
        <w:pStyle w:val="Normal"/>
        <w:spacing w:lineRule="auto" w:line="360"/>
        <w:ind w:firstLine="357"/>
        <w:jc w:val="both"/>
        <w:rPr>
          <w:sz w:val="24"/>
        </w:rPr>
      </w:pPr>
      <w:r>
        <w:rPr>
          <w:sz w:val="24"/>
        </w:rPr>
      </w:r>
    </w:p>
    <w:p>
      <w:pPr>
        <w:pStyle w:val="Normal"/>
        <w:spacing w:lineRule="auto" w:line="360"/>
        <w:ind w:firstLine="357"/>
        <w:jc w:val="both"/>
        <w:rPr/>
      </w:pPr>
      <w:r>
        <w:rPr>
          <w:sz w:val="24"/>
        </w:rPr>
        <w:t>L'analisi della composizione geografica delle esportazioni regionali mostra una netta prevalenza degli scambi commerciali con i paesi industrializzati (più dei due terzi delle esportazioni sono infatti dirette verso queste aree)</w:t>
      </w:r>
      <w:r>
        <w:rPr>
          <w:rStyle w:val="FootnoteCharacters"/>
          <w:rStyle w:val="FootnoteAnchor"/>
          <w:sz w:val="24"/>
        </w:rPr>
        <w:footnoteReference w:id="2"/>
      </w:r>
      <w:r>
        <w:rPr>
          <w:sz w:val="24"/>
        </w:rPr>
        <w:t xml:space="preserve">.  In particolare, l’Unione Europea nel suo complesso rappresenta il più importante partner commerciale, con quote che vanno, nel 1996,  dal 50% del Baden-Württemberg  al 70,7% della Catalogna. Ragioni di prossimità geografica, rafforzate dal realizzarsi del processo di integrazione europea, possono in gran parte spiegare questo concentrarsi dei flussi di export (Tabelle dalla 2 alla 7). </w:t>
      </w:r>
    </w:p>
    <w:p>
      <w:pPr>
        <w:pStyle w:val="Normal"/>
        <w:spacing w:lineRule="auto" w:line="360"/>
        <w:ind w:firstLine="357"/>
        <w:jc w:val="both"/>
        <w:rPr>
          <w:b/>
          <w:b/>
          <w:sz w:val="24"/>
        </w:rPr>
      </w:pPr>
      <w:r>
        <w:rPr>
          <w:sz w:val="24"/>
        </w:rPr>
        <w:t xml:space="preserve">L'evoluzione della fine degli anni '80 e  della prima  metà  degli anni '90 evidenzia però un calo delle quote relative ai mercati europei, ad eccezione della Catalogna. Mentre per quanto riguarda le regioni italiane la riduzione del peso relativo dell'Unione Europea spiega gran parte di questo calo, nel caso del Baden-Württemberg è  l'EFTA   che  come mercato di sbocco riduce il suo peso (Tabelle 2, 3, 4 e 5). Il Rhône-Alpes si discosta in parte da queste tendenze, mantenendo sostanzialmente inalterata la sua quota di esportazioni verso l'Unione Europea (Tabella 6). </w:t>
      </w:r>
    </w:p>
    <w:p>
      <w:pPr>
        <w:pStyle w:val="Normal"/>
        <w:spacing w:lineRule="auto" w:line="360"/>
        <w:ind w:right="83" w:firstLine="357"/>
        <w:jc w:val="both"/>
        <w:rPr>
          <w:sz w:val="24"/>
        </w:rPr>
      </w:pPr>
      <w:r>
        <w:rPr>
          <w:sz w:val="24"/>
        </w:rPr>
        <w:t>A fronte della diminuzione di importanza dei paesi industrializzati, aumenta il peso dei paesi in via di sviluppo e di quelli in transizione. Per quanto riguarda questi ultimi, anche in questo caso fattori di vicinanza geografica esercitano un'influenza significativa nella direzione dei flussi di esportazioni. Non a caso, pur nel generale aumento di peso dei paesi dell'Est nell'export delle tre regioni italiane, è il Veneto quella che mostra la crescita più significativa (+7,3% della quota di esportazioni). Analogamente, anche il Baden-Württemberg vede aumentare il peso dei vicini paesi dell'Est dal 2 al 9%.</w:t>
      </w:r>
    </w:p>
    <w:p>
      <w:pPr>
        <w:pStyle w:val="Normal"/>
        <w:numPr>
          <w:ilvl w:val="0"/>
          <w:numId w:val="0"/>
        </w:numPr>
        <w:spacing w:lineRule="auto" w:line="360"/>
        <w:ind w:right="83" w:firstLine="357"/>
        <w:jc w:val="both"/>
        <w:outlineLvl w:val="0"/>
        <w:rPr>
          <w:sz w:val="24"/>
        </w:rPr>
      </w:pPr>
      <w:r>
        <w:rPr>
          <w:sz w:val="24"/>
        </w:rPr>
        <w:t>Un'area che ha visto crescere la sua importanza relativa nelle esportazioni delle tre regioni italiane e del Baden-Württemberg è quella asiatica. Fino alla recente crisi, che condizionerà significativamente le possibilità future di espansione delle esportazioni, quest'area è stata una delle più dinamiche ed interessanti, ma nello stesso tempo altamente problematica per quanto riguarda l'instaurazione di rapporti commerciali per esportatori ed investitori. La crescita del peso dell'area asiatica può quindi essere interpretato, soprattutto per le regioni italiane, come un segnale positivo della capacità acquisita di penetrare mercati difficili. Significativa è stata in particolare la crescita della quota di export verso i paesi asiatici dell'Emilia Romagna che passa dal 4% al 9% e della Lombardia (dal 5% al 9%). In generale le tre regioni italiane mostrano comunque una posizione più debole che il Baden-Württemberg, che già nel 1988  indirizzava il 10% delle sue esportazioni verso l'Asia e arriva al 15% nel 1996 (Tabelle 2, 3, 4 e 5).</w:t>
      </w:r>
    </w:p>
    <w:p>
      <w:pPr>
        <w:pStyle w:val="Normal"/>
        <w:numPr>
          <w:ilvl w:val="0"/>
          <w:numId w:val="0"/>
        </w:numPr>
        <w:spacing w:lineRule="auto" w:line="360"/>
        <w:ind w:right="83" w:firstLine="357"/>
        <w:jc w:val="both"/>
        <w:outlineLvl w:val="0"/>
        <w:rPr>
          <w:sz w:val="24"/>
        </w:rPr>
      </w:pPr>
      <w:r>
        <w:rPr>
          <w:sz w:val="24"/>
        </w:rPr>
      </w:r>
    </w:p>
    <w:p>
      <w:pPr>
        <w:pStyle w:val="Normal"/>
        <w:numPr>
          <w:ilvl w:val="0"/>
          <w:numId w:val="0"/>
        </w:numPr>
        <w:spacing w:lineRule="auto" w:line="360"/>
        <w:ind w:right="83" w:firstLine="357"/>
        <w:jc w:val="both"/>
        <w:outlineLvl w:val="0"/>
        <w:rPr>
          <w:sz w:val="24"/>
        </w:rPr>
      </w:pPr>
      <w:r>
        <w:rPr>
          <w:sz w:val="24"/>
        </w:rPr>
      </w:r>
    </w:p>
    <w:p>
      <w:pPr>
        <w:pStyle w:val="Normal"/>
        <w:numPr>
          <w:ilvl w:val="0"/>
          <w:numId w:val="0"/>
        </w:numPr>
        <w:spacing w:lineRule="auto" w:line="360"/>
        <w:ind w:right="83" w:firstLine="357"/>
        <w:jc w:val="both"/>
        <w:outlineLvl w:val="0"/>
        <w:rPr>
          <w:sz w:val="24"/>
        </w:rPr>
      </w:pPr>
      <w:r>
        <w:rPr>
          <w:sz w:val="24"/>
        </w:rPr>
      </w:r>
    </w:p>
    <w:p>
      <w:pPr>
        <w:pStyle w:val="Normal"/>
        <w:numPr>
          <w:ilvl w:val="0"/>
          <w:numId w:val="0"/>
        </w:numPr>
        <w:spacing w:lineRule="auto" w:line="360"/>
        <w:ind w:right="83" w:hanging="0"/>
        <w:jc w:val="both"/>
        <w:outlineLvl w:val="0"/>
        <w:rPr>
          <w:sz w:val="24"/>
        </w:rPr>
      </w:pPr>
      <w:r>
        <w:rPr>
          <w:b/>
          <w:sz w:val="24"/>
        </w:rPr>
        <w:t>4. La specializzazione settoriale delle esportazioni regionali</w:t>
      </w:r>
    </w:p>
    <w:p>
      <w:pPr>
        <w:pStyle w:val="Normal"/>
        <w:numPr>
          <w:ilvl w:val="0"/>
          <w:numId w:val="0"/>
        </w:numPr>
        <w:spacing w:lineRule="auto" w:line="360"/>
        <w:ind w:right="83" w:firstLine="357"/>
        <w:jc w:val="both"/>
        <w:outlineLvl w:val="0"/>
        <w:rPr>
          <w:sz w:val="24"/>
        </w:rPr>
      </w:pPr>
      <w:r>
        <w:rPr>
          <w:sz w:val="24"/>
        </w:rPr>
      </w:r>
    </w:p>
    <w:p>
      <w:pPr>
        <w:pStyle w:val="Normal"/>
        <w:numPr>
          <w:ilvl w:val="0"/>
          <w:numId w:val="0"/>
        </w:numPr>
        <w:spacing w:lineRule="auto" w:line="360"/>
        <w:ind w:right="83" w:firstLine="357"/>
        <w:jc w:val="both"/>
        <w:outlineLvl w:val="0"/>
        <w:rPr>
          <w:sz w:val="24"/>
        </w:rPr>
      </w:pPr>
      <w:r>
        <w:rPr>
          <w:sz w:val="24"/>
        </w:rPr>
        <w:t>L'analisi della specializzazione merceologica delle esportazioni permette di cogliere le specificità delle diverse strutture produttive locali e i punti di forza e di debolezza che caratterizzano le diverse regioni e le rendono protagoniste della competizione sui mercati internazionali.</w:t>
      </w:r>
    </w:p>
    <w:p>
      <w:pPr>
        <w:pStyle w:val="Normal"/>
        <w:numPr>
          <w:ilvl w:val="0"/>
          <w:numId w:val="0"/>
        </w:numPr>
        <w:spacing w:lineRule="auto" w:line="360"/>
        <w:ind w:right="83" w:firstLine="357"/>
        <w:jc w:val="both"/>
        <w:outlineLvl w:val="0"/>
        <w:rPr>
          <w:sz w:val="24"/>
        </w:rPr>
      </w:pPr>
      <w:r>
        <w:rPr>
          <w:sz w:val="24"/>
        </w:rPr>
        <w:t xml:space="preserve">Guardando alla composizione settoriale dell'export, le regioni prese in considerazione sono piuttosto differenziate ad eccezione della quota particolarmente significativa che il settore meccanico detiene in ciascuna. Nel 1996, il settore delle macchine ed apparecchiature ha infatti una quota dell'export che va dal 33,4% nell'Emilia Romagna, al 27% nella Lombardia, al 22% nel Veneto (Tabella 8, 9, 10). Nel Rhône-Alpes questo settore ha un peso del 39% e nel Baden-Württemberg del 25%, confermandosi in tutti i casi il primo settore per valore delle esportazioni (Tabelle 14 e 16). All'interno del settore però le regioni si caratterizzano per la specificità delle rispettive specializzazioni produttive, dalle macchine agricole dell'Emilia Romagna, alle macchine utensili del Rhône-Alpes, alle macchine tessili e le macchine utensili della Lombardia. In questo quadro la Catalogna rappresenta un’eccezione in quanto è l’unica regione che vede il settore delle macchine ed apparecchiature solo al 3^ posto della graduatoria dei maggiori settori esportatori, con una quota del 10,67% nel 1996. </w:t>
      </w:r>
    </w:p>
    <w:p>
      <w:pPr>
        <w:pStyle w:val="Normal"/>
        <w:numPr>
          <w:ilvl w:val="0"/>
          <w:numId w:val="0"/>
        </w:numPr>
        <w:spacing w:lineRule="auto" w:line="360"/>
        <w:ind w:right="83" w:firstLine="708"/>
        <w:jc w:val="both"/>
        <w:outlineLvl w:val="0"/>
        <w:rPr>
          <w:sz w:val="24"/>
        </w:rPr>
      </w:pPr>
      <w:r>
        <w:rPr>
          <w:sz w:val="24"/>
        </w:rPr>
        <w:t xml:space="preserve">In generale, per l’insieme delle regioni considerate, gli altri settori con rilevanti quote di esportazioni sono tendenzialmente diversi e rispecchiano le tradizioni produttive locali. Non a caso per l'Emilia Romagna il secondo settore per importanza è quello della trasformazione dei minerali non metalliferi (con una quota del 12,6% nel 1996), che comprende la produzione di piastrelle caratteristica del distretto di Sassuolo. Più distanziato, con una quota del 6%, vi è il settore  alimentare (Tabella 10). Per quanto  riguarda il Veneto, i settori  degli altri manufatti (che comprende la produzione di occhiali del distretto bellunese),  metallurgico (che comprende le esportazioni di prodotti di oreficeria del distretto vicentino) e tessile sono nell'ordine i più rilevanti dopo quello meccanico (Tabella 9). La Lombardia vede al secondo posto nella graduatoria dei maggiori settori esportatori quello chimico, con una quota del 13%, seguito con quote leggermente inferiori al 10% dagli altri manufatti e dal tessile (Tabella 8). </w:t>
      </w:r>
    </w:p>
    <w:p>
      <w:pPr>
        <w:pStyle w:val="Normal"/>
        <w:numPr>
          <w:ilvl w:val="0"/>
          <w:numId w:val="0"/>
        </w:numPr>
        <w:spacing w:lineRule="auto" w:line="360"/>
        <w:ind w:right="83" w:firstLine="357"/>
        <w:jc w:val="both"/>
        <w:outlineLvl w:val="0"/>
        <w:rPr>
          <w:sz w:val="24"/>
        </w:rPr>
      </w:pPr>
      <w:r>
        <w:rPr>
          <w:sz w:val="24"/>
        </w:rPr>
        <w:t>Guardando alla dinamica delle quote settoriali tra 1988 e 1996, si può notare come la posizione del settore meccanico si sia rafforzata in tutte e tre le regioni italiane, mentre è diminuita la quota del settore tessile sia per la Lombardia che per il Veneto e quella dell'alimentare per l'Emilia Romagna. Per quanto riguarda le altre produzioni caratteristiche di queste due ultime regioni, si può notare come il Veneto abbia visto crescere il peso dell'export di occhiali (inclusi nella voce "altri manufatti"), anche grazie all'attivismo sui mercati internazionali di imprese leader di settore come Luxottica, mentre più altalenante è l'evoluzione dell'export nel settore metallurgico dove un peso preponderante hanno le esportazioni di oreficeria che sono molto influenzate dalle condizioni macroeconomiche dei principali paesi importatori in Nord America, Medio Oriente ed Asia (Tabella 9).</w:t>
      </w:r>
    </w:p>
    <w:p>
      <w:pPr>
        <w:pStyle w:val="Normal"/>
        <w:numPr>
          <w:ilvl w:val="0"/>
          <w:numId w:val="0"/>
        </w:numPr>
        <w:spacing w:lineRule="auto" w:line="360"/>
        <w:ind w:right="83" w:firstLine="357"/>
        <w:jc w:val="both"/>
        <w:outlineLvl w:val="0"/>
        <w:rPr>
          <w:sz w:val="24"/>
        </w:rPr>
      </w:pPr>
      <w:r>
        <w:rPr>
          <w:sz w:val="24"/>
        </w:rPr>
      </w:r>
    </w:p>
    <w:p>
      <w:pPr>
        <w:pStyle w:val="Normal"/>
        <w:numPr>
          <w:ilvl w:val="0"/>
          <w:numId w:val="0"/>
        </w:numPr>
        <w:spacing w:lineRule="auto" w:line="360"/>
        <w:ind w:right="83" w:firstLine="357"/>
        <w:jc w:val="both"/>
        <w:outlineLvl w:val="0"/>
        <w:rPr>
          <w:sz w:val="24"/>
        </w:rPr>
      </w:pPr>
      <w:r>
        <w:rPr>
          <w:sz w:val="24"/>
        </w:rPr>
        <w:t xml:space="preserve">L'analisi della composizione settoriale dell'export regionale non esaurisce il quadro utile a caratterizzare il modello di specializzazione produttiva delle regioni a confronto con quello nazionale. A tal fine è opportuno esaminare gli indici di specializzazione settoriale (ISP), calcolati come rapporto tra la quota delle esportazioni della regione i nel settore j sul totale dell'export regionale e la quota delle esportazioni totali nel settore j sul totale nazionale. Un valore dell'indice di specializzazione maggiore di 1 indicherà  che la regione è specializzata in quel particolare settore, in quanto il peso del settore sull'export regionale è maggiore del peso dello stesso settore sull'export nazionale, mentre un ISP minore di 1 indicherà despecializzazione della regione in quel settore. Valori pari a 1 o molto vicini a 1, indicheranno una omogeneità nel peso relativo del settore sull'export regionale e nazionale. </w:t>
      </w:r>
    </w:p>
    <w:p>
      <w:pPr>
        <w:pStyle w:val="Normal"/>
        <w:numPr>
          <w:ilvl w:val="0"/>
          <w:numId w:val="0"/>
        </w:numPr>
        <w:spacing w:lineRule="auto" w:line="360"/>
        <w:ind w:right="83" w:firstLine="357"/>
        <w:jc w:val="both"/>
        <w:outlineLvl w:val="0"/>
        <w:rPr>
          <w:sz w:val="24"/>
        </w:rPr>
      </w:pPr>
      <w:r>
        <w:rPr>
          <w:sz w:val="24"/>
        </w:rPr>
        <w:t xml:space="preserve">Come mostrano le Tabelle 11, 12 e 13, l'analisi degli indici di specializzazione permette di individuare la presenza nelle diverse regioni di fenomeni di specializzazione della produzione che non sempre sono messi in luce da quote significative dell’export regionale. Esemplare da questo punto di vista è il caso del Veneto che evidenzia numerosi settori di specializzazione, non esclusivamente tra quelli già menzionati per le più elevate quote dell'export regionale. Come previsto, la Tabella 12 mostra ISP maggiori di 1 per i settori metallurgico (dove è compresa la produzione di gioielleria) e degli altri manufatti (dove vengono contabilizzate le esportazioni di occhiali), ma mostra anche un indice di specializzazione pari a 2 nell'industria delle pelli e del cuoio e maggiore di 1 nei settori delle calzature, dell'abbigliamento e del legno. Questi valori dell’indice di specializzazione potrebbero risultare inspiegabili se non fosse ormai nota la lunga tradizione dei distretti industriali veneti in queste produzioni. Va comunque sottolineato come, pur in presenza di specializzazioni così radicate nel tessuto produttivo locale, si notano i segnali di un'evoluzione, con distretti che vedono diminuire la loro importanza relativa in termini di produzione ed esportazione (come nel caso delle calzature) e distretti che hanno rafforzato la loro posizione (come nel caso degli occhiali dell'area di Belluno) (Viesti, 1997). </w:t>
      </w:r>
    </w:p>
    <w:p>
      <w:pPr>
        <w:pStyle w:val="Normal"/>
        <w:numPr>
          <w:ilvl w:val="0"/>
          <w:numId w:val="0"/>
        </w:numPr>
        <w:spacing w:lineRule="auto" w:line="360"/>
        <w:ind w:right="83" w:firstLine="357"/>
        <w:jc w:val="both"/>
        <w:outlineLvl w:val="0"/>
        <w:rPr>
          <w:sz w:val="24"/>
        </w:rPr>
      </w:pPr>
      <w:r>
        <w:rPr>
          <w:sz w:val="24"/>
        </w:rPr>
        <w:t xml:space="preserve">Per quanto riguarda l'Emilia Romagna, la Tabella 13 mostra un indice di specializzazione pari a 3,46 (in crescita dal 1988) per quanto riguarda l'industria di trasformazione di minerali non metalliferi che comprende la produzione tipica della regione, le piastrelle. Anche gli altri settori più importanti per l'export regionale mostrano ISP maggiori di 1, quello delle macchine ed apparecchiature e quello alimentare.    </w:t>
      </w:r>
    </w:p>
    <w:p>
      <w:pPr>
        <w:pStyle w:val="Normal"/>
        <w:numPr>
          <w:ilvl w:val="0"/>
          <w:numId w:val="0"/>
        </w:numPr>
        <w:spacing w:lineRule="auto" w:line="360"/>
        <w:ind w:right="83" w:firstLine="357"/>
        <w:jc w:val="both"/>
        <w:outlineLvl w:val="0"/>
        <w:rPr>
          <w:sz w:val="24"/>
        </w:rPr>
      </w:pPr>
      <w:r>
        <w:rPr>
          <w:sz w:val="24"/>
        </w:rPr>
        <w:t xml:space="preserve">Nei settori di specializzazione, la Lombardia mostra ISP con valori molto vicini all'unità; ciò è spiegabile con il peso così significativo che questa regione ha sull'export nazionale (circa il 30%). Tutti i settori attinenti la meccanica mostrano indici si specializzazione maggiori di 1 (macchine ed apparecchi, prodotti meccanici di precisione e altri prodotti meccanici), ma anche l'industria chimica e quella tessile (Tabella 11). </w:t>
      </w:r>
    </w:p>
    <w:p>
      <w:pPr>
        <w:pStyle w:val="Normal"/>
        <w:numPr>
          <w:ilvl w:val="0"/>
          <w:numId w:val="0"/>
        </w:numPr>
        <w:spacing w:lineRule="auto" w:line="360"/>
        <w:ind w:right="83" w:firstLine="357"/>
        <w:jc w:val="both"/>
        <w:outlineLvl w:val="0"/>
        <w:rPr>
          <w:sz w:val="24"/>
        </w:rPr>
      </w:pPr>
      <w:r>
        <w:rPr>
          <w:sz w:val="24"/>
        </w:rPr>
        <w:tab/>
        <w:t>Il modello di specializzazione lombardo appare, nel complesso, orientato a favore di settori ad alta intensità di capitale (quali la chimica e la metallurgia) ed ad alta intensità di manodopera specializzata e qualificata (macchine ed apparecchi, ma soprattutto meccanica di precisione). In generale questi settori sono caratterizzati da un'intensità tecnologica mediamente elevata, come hanno mostrato diverse indagini basate sul numero di brevetti registrati in sede europea (si veda tra gli altri Breschi - Lissoni, 1996). I modelli di specializzazione veneto ed emiliano appaiono invece ancora polarizzati su produzioni a maggior contenuto di manodopera comune (la produzione di pelli e cuoio e la lavorazione del legno in Veneto, ad esempio) e, sebbene aumenti l'importanza del settore meccanico, le due regioni del Nord-Est appaiono ancora despecializzate nelle produzioni più sofisticate come quelle della meccanica di precisione.</w:t>
        <w:tab/>
      </w:r>
    </w:p>
    <w:p>
      <w:pPr>
        <w:pStyle w:val="Normal"/>
        <w:numPr>
          <w:ilvl w:val="0"/>
          <w:numId w:val="0"/>
        </w:numPr>
        <w:spacing w:lineRule="auto" w:line="360"/>
        <w:ind w:right="83" w:firstLine="357"/>
        <w:jc w:val="both"/>
        <w:outlineLvl w:val="0"/>
        <w:rPr>
          <w:sz w:val="24"/>
        </w:rPr>
      </w:pPr>
      <w:r>
        <w:rPr>
          <w:sz w:val="24"/>
        </w:rPr>
      </w:r>
    </w:p>
    <w:p>
      <w:pPr>
        <w:pStyle w:val="Normal"/>
        <w:numPr>
          <w:ilvl w:val="0"/>
          <w:numId w:val="0"/>
        </w:numPr>
        <w:spacing w:lineRule="auto" w:line="360"/>
        <w:ind w:right="83" w:firstLine="357"/>
        <w:jc w:val="both"/>
        <w:outlineLvl w:val="0"/>
        <w:rPr>
          <w:sz w:val="24"/>
        </w:rPr>
      </w:pPr>
      <w:r>
        <w:rPr>
          <w:sz w:val="24"/>
        </w:rPr>
        <w:t xml:space="preserve">L'orientamento del modello di specializzazione lombardo verso settori più moderni ed innovativi, avvicina la nostra regione al Baden-Württemberg e al Rhône-Alpes. </w:t>
      </w:r>
    </w:p>
    <w:p>
      <w:pPr>
        <w:pStyle w:val="Normal"/>
        <w:numPr>
          <w:ilvl w:val="0"/>
          <w:numId w:val="0"/>
        </w:numPr>
        <w:spacing w:lineRule="auto" w:line="360"/>
        <w:ind w:right="83" w:firstLine="357"/>
        <w:jc w:val="both"/>
        <w:outlineLvl w:val="0"/>
        <w:rPr>
          <w:sz w:val="24"/>
        </w:rPr>
      </w:pPr>
      <w:r>
        <w:rPr>
          <w:sz w:val="24"/>
        </w:rPr>
        <w:t xml:space="preserve">Venendo ad esaminare la composizione settoriale delle esportazioni del Baden-Württemberg, si evidenzia che essa rispecchia la specializzazione produttiva della regione nei comparti industriali della ingegneria meccanica, dell'industria elettrotecnica e dell'industria automobilistica. In questa regione sono infatti localizzate alcune fra le maggiori imprese del settore automobilistico ed elettrotecnico (Daimler-Benz, Porsche e Bosch), nonché un numero molto elevato di imprese di piccole e medie dimensioni specializzate nella costruzione di macchinari industriali e macchine utensili. Il primo settore per valore delle esportazioni è, come si è detto, quello meccanico (con una quota del 25%), seguito a breve distanza dal settore automobilistico (con una quota del 22%). Gli altri due settori con un peso superiore al 10% sono quello elettromeccanico (14,7%) e quello chimico (Tabella 14). L'evoluzione della composizione settoriale delle esportazioni del Baden-Württemberg tra 1988 e 1996 non mostra modificazioni di rilievo. </w:t>
      </w:r>
    </w:p>
    <w:p>
      <w:pPr>
        <w:pStyle w:val="Normal"/>
        <w:numPr>
          <w:ilvl w:val="0"/>
          <w:numId w:val="0"/>
        </w:numPr>
        <w:spacing w:lineRule="auto" w:line="360"/>
        <w:ind w:right="83" w:firstLine="357"/>
        <w:jc w:val="both"/>
        <w:outlineLvl w:val="0"/>
        <w:rPr>
          <w:sz w:val="24"/>
        </w:rPr>
      </w:pPr>
      <w:r>
        <w:rPr>
          <w:sz w:val="24"/>
        </w:rPr>
        <w:t>Uno sguardo agli indici di specializzazione conferma l'importanza dei settori di produzione di beni di investimento (industrie meccanica, elettrica ed elettronica) e rivela una specializzazione all'export della regione nei settori del legno e della carta (Tabella 15).</w:t>
      </w:r>
    </w:p>
    <w:p>
      <w:pPr>
        <w:pStyle w:val="Normal"/>
        <w:numPr>
          <w:ilvl w:val="0"/>
          <w:numId w:val="0"/>
        </w:numPr>
        <w:spacing w:lineRule="auto" w:line="360"/>
        <w:ind w:right="83" w:firstLine="357"/>
        <w:jc w:val="both"/>
        <w:outlineLvl w:val="0"/>
        <w:rPr>
          <w:sz w:val="24"/>
        </w:rPr>
      </w:pPr>
      <w:r>
        <w:rPr>
          <w:sz w:val="24"/>
        </w:rPr>
        <w:t>Malgrado non si evidenzi nei dati relativi alle esportazioni, il Baden-Württemberg all'inizio degli anni '90 è stato colpito da una crisi che ha riguardato principalmente proprio i settori di specializzazione e si è tradotta in pesanti perdite occupazionali. In occasione della crisi, alcuni dei fattori considerati tradizionalmente punti di forza della regione (la complessità e perfezione ingegneristica dei prodotti, la specializzazione e qualificazione della forza lavoro, ecc.) si sono rivelati elementi di rigidità che hanno rallentato la ricerca di nuove soluzioni e forme organizzative. In questo contesto, le imprese di piccole e medie dimensioni sembrano essere state i soggetti maggiormente in grado di affrontare le necessità di cambiamento ed hanno quindi sempre più assunto un ruolo di rilievo anche come interlocutori delle istituzioni locali preposte alla promozione dell'innovazione (Breschi - Lissoni, 1996).</w:t>
      </w:r>
    </w:p>
    <w:p>
      <w:pPr>
        <w:pStyle w:val="Normal"/>
        <w:numPr>
          <w:ilvl w:val="0"/>
          <w:numId w:val="0"/>
        </w:numPr>
        <w:spacing w:lineRule="auto" w:line="360"/>
        <w:ind w:right="83" w:firstLine="357"/>
        <w:jc w:val="both"/>
        <w:outlineLvl w:val="0"/>
        <w:rPr>
          <w:sz w:val="24"/>
        </w:rPr>
      </w:pPr>
      <w:r>
        <w:rPr>
          <w:sz w:val="24"/>
        </w:rPr>
      </w:r>
    </w:p>
    <w:p>
      <w:pPr>
        <w:pStyle w:val="Normal"/>
        <w:numPr>
          <w:ilvl w:val="0"/>
          <w:numId w:val="0"/>
        </w:numPr>
        <w:spacing w:lineRule="auto" w:line="360"/>
        <w:ind w:right="83" w:firstLine="357"/>
        <w:jc w:val="both"/>
        <w:outlineLvl w:val="0"/>
        <w:rPr>
          <w:sz w:val="24"/>
        </w:rPr>
      </w:pPr>
      <w:r>
        <w:rPr>
          <w:sz w:val="24"/>
        </w:rPr>
        <w:t xml:space="preserve">Il Rhône-Alpes è tra le aree di più' antica industrializzazione della Francia, ciò si riflette nella composizione della struttura produttiva che vede presenti sia produzioni tradizionali, caratteristiche delle prime fasi di industrializzazione, come il tessile e l'abbigliamento, sia produzioni più moderne come quella chimica, meccanica, delle macchine elettriche. Nella composizione settoriale delle esportazioni spiccano il settore meccanico con una quota del 39% (nell'ambito del quale va rilevata la specializzazione nell'automazione industriale) e quello della chimica, sia organica che inorganica,  con una quota del 21%, ma le tradizionali produzioni tessili detengono ancora una quota del 7% dell'export della regione (Tabella 16). Tra il 1988 ed il 1996, le esportazioni del Rhône-Alpes hanno visto un significativo mutamento nella composizione settoriale. In particolare, va evidenziato l'aumento di 12 punti del settore meccanico, che rafforza la sua prima posizione, mentre in significativa flessione è il settore metallurgico che passa dal 19% all'11% dell'export della regione. Una riduzione più contenuta viene anche mostrata dal settore chimico, che però negli ultimi anni è stato interessato da profondi mutamenti nel peso relativo delle diverse produzioni. In particolare, è aumentato significativamente il peso della farmaceutica, della chimica fine e delle biotecnologie. Lo sforzo di ricerca nel campo della salute, umana ed animale, è uno degli aspetti della politica di sviluppo che la regione sta perseguendo, puntando al potenziamento delle reti infrastrutturali e delle istituzioni per la formazione e la ricerca (Moussanet, 1998). </w:t>
      </w:r>
    </w:p>
    <w:p>
      <w:pPr>
        <w:pStyle w:val="Normal"/>
        <w:numPr>
          <w:ilvl w:val="0"/>
          <w:numId w:val="0"/>
        </w:numPr>
        <w:spacing w:lineRule="auto" w:line="360"/>
        <w:ind w:right="83" w:firstLine="357"/>
        <w:jc w:val="both"/>
        <w:outlineLvl w:val="0"/>
        <w:rPr>
          <w:sz w:val="24"/>
        </w:rPr>
      </w:pPr>
      <w:r>
        <w:rPr>
          <w:sz w:val="24"/>
        </w:rPr>
        <w:tab/>
        <w:t>Volendo collocare il Rhône-Alpes nel contesto dell'export nazionale,  si può evidenziare come i settori in cui la regione mostra un peso sull'export francese di maggior rilievo sono nell'ordine l'industria metallurgica (nel 1995, 15,5% dell'export totale del settore), il settore meccanico (14,9%), l'industria chimica (12,4%) e il settore dei beni di consumo (12,4%) (Fonte: Dati doganali).</w:t>
      </w:r>
    </w:p>
    <w:p>
      <w:pPr>
        <w:pStyle w:val="Normal"/>
        <w:numPr>
          <w:ilvl w:val="0"/>
          <w:numId w:val="0"/>
        </w:numPr>
        <w:spacing w:lineRule="auto" w:line="360"/>
        <w:ind w:right="83" w:firstLine="357"/>
        <w:jc w:val="both"/>
        <w:outlineLvl w:val="0"/>
        <w:rPr>
          <w:sz w:val="24"/>
        </w:rPr>
      </w:pPr>
      <w:r>
        <w:rPr>
          <w:sz w:val="24"/>
        </w:rPr>
      </w:r>
    </w:p>
    <w:p>
      <w:pPr>
        <w:pStyle w:val="Normal"/>
        <w:numPr>
          <w:ilvl w:val="0"/>
          <w:numId w:val="0"/>
        </w:numPr>
        <w:spacing w:lineRule="auto" w:line="360"/>
        <w:ind w:right="83" w:firstLine="357"/>
        <w:jc w:val="both"/>
        <w:outlineLvl w:val="0"/>
        <w:rPr>
          <w:sz w:val="24"/>
        </w:rPr>
      </w:pPr>
      <w:r>
        <w:rPr>
          <w:sz w:val="24"/>
        </w:rPr>
        <w:t xml:space="preserve">Come si è già avuto modo di evidenziare, la Catalogna si differenzia in numerosi aspetti dalle altre tre regioni “motori d’Europa”. Regione storicamente fra le più industrializzate della Spagna (insieme ai Paesi Baschi), la Catalogna ha fondato il suo sviluppo industriale sul settore tessile e si è caratterizzata per la presenza di imprese di piccole e medie dimensioni. L’evoluzione successiva ha visto il consolidarsi di una diversificazione settoriale piuttosto significativa, che può essere messa in relazione alla condizione di regione industrializzata all’interno di un’economia storicamente chiusa  e all’esistenza di una grande area metropolitana  che genera una domanda di beni industriali elevata e fortemente differenziata dal punto di vista qualitativo. </w:t>
      </w:r>
    </w:p>
    <w:p>
      <w:pPr>
        <w:pStyle w:val="Normal"/>
        <w:numPr>
          <w:ilvl w:val="0"/>
          <w:numId w:val="0"/>
        </w:numPr>
        <w:spacing w:lineRule="auto" w:line="360"/>
        <w:ind w:right="83" w:firstLine="357"/>
        <w:jc w:val="both"/>
        <w:outlineLvl w:val="0"/>
        <w:rPr>
          <w:sz w:val="24"/>
        </w:rPr>
      </w:pPr>
      <w:r>
        <w:rPr>
          <w:sz w:val="24"/>
        </w:rPr>
        <w:t xml:space="preserve">Guardando alla composizione geografica delle esportazioni, si possono notare alcune peculiarità. I due settori più importanti dal punto di vista dei flussi di export sono quello automobilistico (con una quota del 21,9% nel 1996, in forte crescita nel periodo considerato) e quello chimico (con una quota del 18,3%, in calo rispetto al 1988). Il settore meccanico, in particolare della meccanica non elettrica, che vanta una consolidata tradizione, occupa solo il terzo posto con una quota del 10,7%, analoga a quella dell’industria elettrica ed elettromeccanica. A breve distanza, con quote attorno al 9%, troviamo l’industria tessile e quella alimentare (Tabella 17).  </w:t>
      </w:r>
    </w:p>
    <w:p>
      <w:pPr>
        <w:pStyle w:val="Normal"/>
        <w:numPr>
          <w:ilvl w:val="0"/>
          <w:numId w:val="0"/>
        </w:numPr>
        <w:spacing w:lineRule="auto" w:line="360"/>
        <w:ind w:right="83" w:firstLine="357"/>
        <w:jc w:val="both"/>
        <w:outlineLvl w:val="0"/>
        <w:rPr>
          <w:sz w:val="24"/>
        </w:rPr>
      </w:pPr>
      <w:r>
        <w:rPr>
          <w:sz w:val="24"/>
        </w:rPr>
        <w:t xml:space="preserve">I settori automobilistico e chimico si caratterizzano per la massiccia presenza di imprese a capitale estero, basti pensare a Seat-Wolskwagen e Nissan per l’automobilistico, a Dow Chemical, Hoescht, Bayer, Basf per la chimica. La Catalogna ha infatti rappresentato una localizzazione privilegiata dei flussi di capitali esteri diretti verso la Spagna, sia per l’importanza del mercato catalano, che per il tessuto industriale preesistente, che infine per la favorevole collocazione geografica. La presenza del capitale estero, significativa in tutti i settori, non ha però avuto necessariamente un ruolo propulsivo dell’export, in quanto in molti casi l’investimento è stato dettato dall’esigenza di una presenza diretta per servire il mercato interno.  </w:t>
      </w:r>
    </w:p>
    <w:p>
      <w:pPr>
        <w:pStyle w:val="Normal"/>
        <w:numPr>
          <w:ilvl w:val="0"/>
          <w:numId w:val="0"/>
        </w:numPr>
        <w:spacing w:lineRule="auto" w:line="360"/>
        <w:ind w:right="83" w:firstLine="357"/>
        <w:jc w:val="both"/>
        <w:outlineLvl w:val="0"/>
        <w:rPr>
          <w:sz w:val="24"/>
        </w:rPr>
      </w:pPr>
      <w:r>
        <w:rPr>
          <w:sz w:val="24"/>
        </w:rPr>
      </w:r>
    </w:p>
    <w:p>
      <w:pPr>
        <w:pStyle w:val="Normal"/>
        <w:numPr>
          <w:ilvl w:val="0"/>
          <w:numId w:val="0"/>
        </w:numPr>
        <w:spacing w:lineRule="auto" w:line="360"/>
        <w:ind w:right="83" w:hanging="0"/>
        <w:jc w:val="both"/>
        <w:outlineLvl w:val="0"/>
        <w:rPr>
          <w:sz w:val="24"/>
        </w:rPr>
      </w:pPr>
      <w:r>
        <w:rPr>
          <w:sz w:val="24"/>
        </w:rPr>
      </w:r>
    </w:p>
    <w:p>
      <w:pPr>
        <w:pStyle w:val="Normal"/>
        <w:numPr>
          <w:ilvl w:val="0"/>
          <w:numId w:val="0"/>
        </w:numPr>
        <w:spacing w:lineRule="auto" w:line="360"/>
        <w:ind w:right="83" w:hanging="0"/>
        <w:jc w:val="both"/>
        <w:outlineLvl w:val="0"/>
        <w:rPr>
          <w:b/>
          <w:b/>
          <w:sz w:val="24"/>
        </w:rPr>
      </w:pPr>
      <w:r>
        <w:rPr>
          <w:b/>
          <w:sz w:val="24"/>
        </w:rPr>
        <w:t>5. La specializzazione settoriale della provincia di Milano a confronto con le maggiori province esportatrici del Nord-Est</w:t>
      </w:r>
    </w:p>
    <w:p>
      <w:pPr>
        <w:pStyle w:val="Normal"/>
        <w:numPr>
          <w:ilvl w:val="0"/>
          <w:numId w:val="0"/>
        </w:numPr>
        <w:spacing w:lineRule="auto" w:line="360"/>
        <w:ind w:right="83" w:firstLine="357"/>
        <w:jc w:val="both"/>
        <w:outlineLvl w:val="0"/>
        <w:rPr>
          <w:b/>
          <w:b/>
          <w:sz w:val="24"/>
        </w:rPr>
      </w:pPr>
      <w:r>
        <w:rPr>
          <w:b/>
          <w:sz w:val="24"/>
        </w:rPr>
      </w:r>
    </w:p>
    <w:p>
      <w:pPr>
        <w:pStyle w:val="Normal"/>
        <w:numPr>
          <w:ilvl w:val="0"/>
          <w:numId w:val="0"/>
        </w:numPr>
        <w:spacing w:lineRule="auto" w:line="360"/>
        <w:ind w:right="83" w:firstLine="357"/>
        <w:jc w:val="both"/>
        <w:outlineLvl w:val="0"/>
        <w:rPr/>
      </w:pPr>
      <w:r>
        <w:rPr>
          <w:sz w:val="24"/>
        </w:rPr>
        <w:t xml:space="preserve">In questo paragrafo verrà analizzata la </w:t>
      </w:r>
      <w:r>
        <w:rPr>
          <w:i/>
          <w:sz w:val="24"/>
        </w:rPr>
        <w:t>performance</w:t>
      </w:r>
      <w:r>
        <w:rPr>
          <w:sz w:val="24"/>
        </w:rPr>
        <w:t xml:space="preserve"> all'esportazione di alcune delle maggiori province esportatrici. Questa maggiore disaggregazione permette una più approfondita descrizione ed interpretazione dei dati relativi alle esportazioni, infatti i confini dei cosiddetti "sistemi esportatori", che caratterizzano molta parte del tessuto produttivo italiano e ne costituiscono una delle componenti più dinamiche, non coincidono mai con i confini regionali (Serati - Viesti, 1996). </w:t>
      </w:r>
    </w:p>
    <w:p>
      <w:pPr>
        <w:pStyle w:val="Normal"/>
        <w:numPr>
          <w:ilvl w:val="0"/>
          <w:numId w:val="0"/>
        </w:numPr>
        <w:spacing w:lineRule="auto" w:line="360"/>
        <w:ind w:right="83" w:firstLine="357"/>
        <w:jc w:val="both"/>
        <w:outlineLvl w:val="0"/>
        <w:rPr>
          <w:sz w:val="24"/>
        </w:rPr>
      </w:pPr>
      <w:r>
        <w:rPr>
          <w:sz w:val="24"/>
        </w:rPr>
      </w:r>
    </w:p>
    <w:p>
      <w:pPr>
        <w:pStyle w:val="Normal"/>
        <w:numPr>
          <w:ilvl w:val="0"/>
          <w:numId w:val="0"/>
        </w:numPr>
        <w:ind w:right="83" w:hanging="0"/>
        <w:jc w:val="both"/>
        <w:outlineLvl w:val="0"/>
        <w:rPr>
          <w:sz w:val="24"/>
        </w:rPr>
      </w:pPr>
      <w:r>
        <w:rPr>
          <w:b/>
          <w:sz w:val="24"/>
        </w:rPr>
        <w:t>Tabella  18 -  Le principali province esportatrici italiane</w:t>
      </w:r>
    </w:p>
    <w:p>
      <w:pPr>
        <w:pStyle w:val="Normal"/>
        <w:numPr>
          <w:ilvl w:val="0"/>
          <w:numId w:val="0"/>
        </w:numPr>
        <w:ind w:right="83" w:hanging="0"/>
        <w:jc w:val="both"/>
        <w:outlineLvl w:val="0"/>
        <w:rPr>
          <w:sz w:val="24"/>
        </w:rPr>
      </w:pPr>
      <w:r>
        <w:rPr>
          <w:sz w:val="24"/>
        </w:rPr>
        <w:t xml:space="preserve"> </w:t>
      </w:r>
      <w:r>
        <w:rPr>
          <w:sz w:val="24"/>
        </w:rPr>
        <w:t>(Quote percentuali sul totale Italia)</w:t>
      </w:r>
    </w:p>
    <w:p>
      <w:pPr>
        <w:pStyle w:val="Normal"/>
        <w:numPr>
          <w:ilvl w:val="0"/>
          <w:numId w:val="0"/>
        </w:numPr>
        <w:ind w:right="83" w:hanging="0"/>
        <w:jc w:val="both"/>
        <w:outlineLvl w:val="0"/>
        <w:rPr>
          <w:sz w:val="24"/>
        </w:rPr>
      </w:pPr>
      <w:r>
        <w:rPr>
          <w:sz w:val="24"/>
        </w:rPr>
      </w:r>
    </w:p>
    <w:tbl>
      <w:tblPr>
        <w:tblW w:w="5882" w:type="dxa"/>
        <w:jc w:val="left"/>
        <w:tblInd w:w="-75" w:type="dxa"/>
        <w:tblLayout w:type="fixed"/>
        <w:tblCellMar>
          <w:top w:w="0" w:type="dxa"/>
          <w:left w:w="70" w:type="dxa"/>
          <w:bottom w:w="0" w:type="dxa"/>
          <w:right w:w="70" w:type="dxa"/>
        </w:tblCellMar>
      </w:tblPr>
      <w:tblGrid>
        <w:gridCol w:w="3334"/>
        <w:gridCol w:w="1272"/>
        <w:gridCol w:w="1276"/>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83" w:hanging="0"/>
              <w:jc w:val="both"/>
              <w:outlineLvl w:val="0"/>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center"/>
              <w:outlineLvl w:val="0"/>
              <w:rPr>
                <w:b/>
                <w:b/>
                <w:sz w:val="24"/>
              </w:rPr>
            </w:pPr>
            <w:r>
              <w:rPr>
                <w:b/>
                <w:sz w:val="24"/>
              </w:rPr>
              <w:t>198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center"/>
              <w:outlineLvl w:val="0"/>
              <w:rPr>
                <w:b/>
                <w:b/>
                <w:sz w:val="24"/>
              </w:rPr>
            </w:pPr>
            <w:r>
              <w:rPr>
                <w:b/>
                <w:sz w:val="24"/>
              </w:rPr>
              <w:t>1996</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both"/>
              <w:outlineLvl w:val="0"/>
              <w:rPr>
                <w:sz w:val="24"/>
              </w:rPr>
            </w:pPr>
            <w:r>
              <w:rPr>
                <w:sz w:val="24"/>
              </w:rPr>
              <w:t>Milano</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14.3</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both"/>
              <w:outlineLvl w:val="0"/>
              <w:rPr>
                <w:sz w:val="24"/>
              </w:rPr>
            </w:pPr>
            <w:r>
              <w:rPr>
                <w:sz w:val="24"/>
              </w:rPr>
              <w:t>Torino</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7.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both"/>
              <w:outlineLvl w:val="0"/>
              <w:rPr>
                <w:sz w:val="24"/>
              </w:rPr>
            </w:pPr>
            <w:r>
              <w:rPr>
                <w:sz w:val="24"/>
              </w:rPr>
              <w:t xml:space="preserve">Vicenza </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4.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both"/>
              <w:outlineLvl w:val="0"/>
              <w:rPr>
                <w:sz w:val="24"/>
              </w:rPr>
            </w:pPr>
            <w:r>
              <w:rPr>
                <w:sz w:val="24"/>
              </w:rPr>
              <w:t>Firenze</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3.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both"/>
              <w:outlineLvl w:val="0"/>
              <w:rPr>
                <w:sz w:val="24"/>
              </w:rPr>
            </w:pPr>
            <w:r>
              <w:rPr>
                <w:sz w:val="24"/>
              </w:rPr>
              <w:t>Bergamo</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3.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both"/>
              <w:outlineLvl w:val="0"/>
              <w:rPr>
                <w:sz w:val="24"/>
              </w:rPr>
            </w:pPr>
            <w:r>
              <w:rPr>
                <w:sz w:val="24"/>
              </w:rPr>
              <w:t>Brescia</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3.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both"/>
              <w:outlineLvl w:val="0"/>
              <w:rPr>
                <w:sz w:val="24"/>
              </w:rPr>
            </w:pPr>
            <w:r>
              <w:rPr>
                <w:sz w:val="24"/>
              </w:rPr>
              <w:t>Treviso</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3.1</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both"/>
              <w:outlineLvl w:val="0"/>
              <w:rPr>
                <w:sz w:val="24"/>
              </w:rPr>
            </w:pPr>
            <w:r>
              <w:rPr>
                <w:sz w:val="24"/>
              </w:rPr>
              <w:t>Modena</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2.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both"/>
              <w:outlineLvl w:val="0"/>
              <w:rPr>
                <w:sz w:val="24"/>
              </w:rPr>
            </w:pPr>
            <w:r>
              <w:rPr>
                <w:sz w:val="24"/>
              </w:rPr>
              <w:t>Bologna</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2.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both"/>
              <w:outlineLvl w:val="0"/>
              <w:rPr>
                <w:sz w:val="24"/>
              </w:rPr>
            </w:pPr>
            <w:r>
              <w:rPr>
                <w:sz w:val="24"/>
              </w:rPr>
              <w:t>Varese</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right"/>
              <w:outlineLvl w:val="0"/>
              <w:rPr>
                <w:sz w:val="24"/>
              </w:rPr>
            </w:pPr>
            <w:r>
              <w:rPr>
                <w:sz w:val="24"/>
              </w:rPr>
              <w:t>2.7</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3" w:hanging="0"/>
              <w:jc w:val="both"/>
              <w:outlineLvl w:val="0"/>
              <w:rPr>
                <w:sz w:val="24"/>
              </w:rPr>
            </w:pPr>
            <w:r>
              <w:rPr>
                <w:sz w:val="24"/>
              </w:rPr>
              <w:t>Quota cumulata delle prime 10</w:t>
            </w:r>
          </w:p>
          <w:p>
            <w:pPr>
              <w:pStyle w:val="Normal"/>
              <w:numPr>
                <w:ilvl w:val="0"/>
                <w:numId w:val="0"/>
              </w:numPr>
              <w:ind w:right="83" w:hanging="0"/>
              <w:jc w:val="both"/>
              <w:outlineLvl w:val="0"/>
              <w:rPr>
                <w:sz w:val="24"/>
              </w:rPr>
            </w:pPr>
            <w:r>
              <w:rPr>
                <w:sz w:val="24"/>
              </w:rPr>
              <w:t>Province</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83" w:hanging="0"/>
              <w:jc w:val="right"/>
              <w:outlineLvl w:val="0"/>
              <w:rPr>
                <w:sz w:val="24"/>
              </w:rPr>
            </w:pPr>
            <w:r>
              <w:rPr>
                <w:sz w:val="24"/>
              </w:rPr>
            </w:r>
          </w:p>
          <w:p>
            <w:pPr>
              <w:pStyle w:val="Normal"/>
              <w:numPr>
                <w:ilvl w:val="0"/>
                <w:numId w:val="0"/>
              </w:numPr>
              <w:ind w:right="83" w:hanging="0"/>
              <w:jc w:val="right"/>
              <w:outlineLvl w:val="0"/>
              <w:rPr>
                <w:sz w:val="24"/>
              </w:rPr>
            </w:pPr>
            <w:r>
              <w:rPr>
                <w:sz w:val="24"/>
              </w:rPr>
              <w:t>50.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83" w:hanging="0"/>
              <w:jc w:val="right"/>
              <w:outlineLvl w:val="0"/>
              <w:rPr>
                <w:sz w:val="24"/>
              </w:rPr>
            </w:pPr>
            <w:r>
              <w:rPr>
                <w:sz w:val="24"/>
              </w:rPr>
            </w:r>
          </w:p>
          <w:p>
            <w:pPr>
              <w:pStyle w:val="Normal"/>
              <w:numPr>
                <w:ilvl w:val="0"/>
                <w:numId w:val="0"/>
              </w:numPr>
              <w:ind w:right="83" w:hanging="0"/>
              <w:jc w:val="right"/>
              <w:outlineLvl w:val="0"/>
              <w:rPr>
                <w:sz w:val="24"/>
              </w:rPr>
            </w:pPr>
            <w:r>
              <w:rPr>
                <w:sz w:val="24"/>
              </w:rPr>
              <w:t>47.8</w:t>
            </w:r>
          </w:p>
        </w:tc>
      </w:tr>
    </w:tbl>
    <w:p>
      <w:pPr>
        <w:pStyle w:val="Normal"/>
        <w:numPr>
          <w:ilvl w:val="0"/>
          <w:numId w:val="0"/>
        </w:numPr>
        <w:spacing w:lineRule="auto" w:line="360"/>
        <w:ind w:right="83" w:hanging="0"/>
        <w:jc w:val="both"/>
        <w:outlineLvl w:val="0"/>
        <w:rPr>
          <w:sz w:val="24"/>
        </w:rPr>
      </w:pPr>
      <w:r>
        <w:rPr>
          <w:sz w:val="24"/>
        </w:rPr>
      </w:r>
    </w:p>
    <w:p>
      <w:pPr>
        <w:pStyle w:val="Normal"/>
        <w:numPr>
          <w:ilvl w:val="0"/>
          <w:numId w:val="0"/>
        </w:numPr>
        <w:spacing w:lineRule="auto" w:line="360"/>
        <w:ind w:right="83" w:hanging="0"/>
        <w:jc w:val="both"/>
        <w:outlineLvl w:val="0"/>
        <w:rPr>
          <w:sz w:val="24"/>
        </w:rPr>
      </w:pPr>
      <w:r>
        <w:rPr>
          <w:sz w:val="24"/>
        </w:rPr>
        <w:t>Fonte: nostre elaborazioni su dati ICE</w:t>
      </w:r>
    </w:p>
    <w:p>
      <w:pPr>
        <w:pStyle w:val="Normal"/>
        <w:numPr>
          <w:ilvl w:val="0"/>
          <w:numId w:val="0"/>
        </w:numPr>
        <w:spacing w:lineRule="auto" w:line="360"/>
        <w:ind w:right="83" w:hanging="0"/>
        <w:jc w:val="both"/>
        <w:outlineLvl w:val="0"/>
        <w:rPr>
          <w:sz w:val="24"/>
        </w:rPr>
      </w:pPr>
      <w:r>
        <w:rPr>
          <w:sz w:val="24"/>
        </w:rPr>
        <w:tab/>
      </w:r>
    </w:p>
    <w:p>
      <w:pPr>
        <w:pStyle w:val="Normal"/>
        <w:numPr>
          <w:ilvl w:val="0"/>
          <w:numId w:val="0"/>
        </w:numPr>
        <w:spacing w:lineRule="auto" w:line="360"/>
        <w:ind w:right="83" w:hanging="0"/>
        <w:jc w:val="both"/>
        <w:outlineLvl w:val="0"/>
        <w:rPr/>
      </w:pPr>
      <w:r>
        <w:rPr>
          <w:sz w:val="24"/>
        </w:rPr>
        <w:tab/>
        <w:t>Come si può notare dalla Tabella 18, la maggior parte delle maggiori province esportatrici appartiene alle tre regioni che sono state considerate nei paragrafi precedenti, Lombardia, Veneto ed Emilia Romagna. Milano è di gran lunga la provincia più importante, con una quota, nel 1996, del 14% sul totale delle esportazioni italiane</w:t>
      </w:r>
      <w:r>
        <w:rPr>
          <w:rStyle w:val="FootnoteCharacters"/>
          <w:rStyle w:val="FootnoteAnchor"/>
          <w:sz w:val="24"/>
        </w:rPr>
        <w:footnoteReference w:id="3"/>
      </w:r>
      <w:r>
        <w:rPr>
          <w:sz w:val="24"/>
        </w:rPr>
        <w:t>. La quota di Milano mostra però segni di declino, infatti tra il 1985 ed il 1996 diminuisce dell'1%. Questo andamento è comune anche ad altre province di più antica industrializzazione come Torino, Firenze, Modena e Varese. Vedono invece aumentare la loro quota sull'export nazionale Bergamo, Brescia e Treviso.</w:t>
      </w:r>
    </w:p>
    <w:p>
      <w:pPr>
        <w:pStyle w:val="Normal"/>
        <w:spacing w:lineRule="auto" w:line="360"/>
        <w:ind w:firstLine="357"/>
        <w:jc w:val="both"/>
        <w:rPr>
          <w:sz w:val="24"/>
        </w:rPr>
      </w:pPr>
      <w:r>
        <w:rPr>
          <w:sz w:val="24"/>
        </w:rPr>
        <w:tab/>
        <w:t xml:space="preserve">Passando all’analisi delle caratteristiche e dell’evoluzione della specializzazione settoriale provinciale,  sono state esaminate la provincia di Milano, le 2 province lombarde che hanno mostrato negli ultimi anni il maggiore dinamismo - Bergamo e Brescia - e le province di Veneto ed Emilia Romagna che fanno parte del gruppo delle 10 principali province esportatrici. </w:t>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t>Rispecchiando molto da vicino il pattern lombardo, la provincia di Milano mostra le più significative quote di export nelle produzioni ricollegabili al settore meccanico e a quello chimico (Tabella 19). La specializzazione produttiva e all’export in questi settori è evidenziata da valori dell’indice di specializzazione superiori all’unita’ nei comparti delle macchine ed apparecchiature, degli altri prodotti metalmeccanici e dei prodotti meccanici di precisione, dove l’ISP raggiunge un valore pari a 2,32 (Tabella 26). Oltre alle industrie chimiche, dove un ISP pari a 1,73 manifesta la specializzazione all’export in varie produzioni, dai profumi, ai farmaci, ai colori e alle vernici, la provincia di Milano mostra anche una significativa quota di export nel settore degli altri manufatti (11,36%). In questo settore infatti è compresa la produzione di lampade, che vede in quest’area un sistema produttivo ed esportativo molto concentrato, con imprese leader sui mercati internazionali.</w:t>
      </w:r>
    </w:p>
    <w:p>
      <w:pPr>
        <w:pStyle w:val="Normal"/>
        <w:spacing w:lineRule="auto" w:line="360"/>
        <w:ind w:firstLine="357"/>
        <w:jc w:val="both"/>
        <w:rPr>
          <w:b/>
          <w:b/>
          <w:sz w:val="24"/>
        </w:rPr>
      </w:pPr>
      <w:r>
        <w:rPr>
          <w:sz w:val="24"/>
        </w:rPr>
        <w:tab/>
        <w:t xml:space="preserve">Mentre l’analisi dell’evoluzione dell’export settoriale della provincia di Milano non mostra cambiamenti particolarmente significativi tra la fine degli anni ’80 e la prima meta’ degli anni ’90, la provincia di Bergamo sembra evidenziare qualche segno di mutamento nell’importanza relativa dei diversi settori. In particolare, i settori meccanico e ad esso collegati mostrano una crescita del proprio peso relativo, mentre l’industria tessile (sia filati che tessuti), tipica di alcune valli bergamasche, segna un calo (Tabella 20).  Tuttavia, guardando gli indici di specializzazione (Tabella 27), non si rilevano mutamenti significativi, segno che la dinamica evidenziata dalla provincia di Bergamo è comune anche ad altre zone, come peraltro si è già avuto modo di rilevare nell’analisi a livello regionale. Un settore di specializzazione che mostra invece una diminuzione dell'ISP è quello degli altri mezzi di trasporto, che in quest'area vede come componente importante la produzione di biciclette da un lato e quella di trattori dall'altra. In particolare per quanto riguarda le biciclette negli ultimi anni il settore ha effettivamente attraversato un periodo di crisi. </w:t>
      </w:r>
    </w:p>
    <w:p>
      <w:pPr>
        <w:pStyle w:val="Normal"/>
        <w:numPr>
          <w:ilvl w:val="0"/>
          <w:numId w:val="0"/>
        </w:numPr>
        <w:spacing w:lineRule="auto" w:line="360"/>
        <w:ind w:right="83" w:firstLine="357"/>
        <w:jc w:val="both"/>
        <w:outlineLvl w:val="0"/>
        <w:rPr/>
      </w:pPr>
      <w:r>
        <w:rPr>
          <w:b/>
          <w:sz w:val="24"/>
        </w:rPr>
        <w:tab/>
      </w:r>
      <w:r>
        <w:rPr>
          <w:sz w:val="24"/>
        </w:rPr>
        <w:t xml:space="preserve">La specializzazione della provincia di Brescia sembra più polarizzata rispetto a quella di Milano e Bergamo, almeno a guardare la presenza di alcuni ISP significativamente superiori all'unita'. È il caso degli "altri prodotti metalmeccanici" con indice di specializzazione pari a 3,49 e una quota sull'export provinciale che è passata dal 13,6% nel 1988 al 20% nel 1996, delle industrie estrattive (ISP 2,46) e di quelle metallurgiche (ISP 2,24), in cui è compresa la produzione di alluminio e relativi prodotti tipica della zona di Lumezzane (Tabelle 21 e 28). </w:t>
      </w:r>
    </w:p>
    <w:p>
      <w:pPr>
        <w:pStyle w:val="Normal"/>
        <w:numPr>
          <w:ilvl w:val="0"/>
          <w:numId w:val="0"/>
        </w:numPr>
        <w:spacing w:lineRule="auto" w:line="360"/>
        <w:ind w:right="83" w:firstLine="357"/>
        <w:jc w:val="both"/>
        <w:outlineLvl w:val="0"/>
        <w:rPr>
          <w:b/>
          <w:b/>
          <w:sz w:val="24"/>
        </w:rPr>
      </w:pPr>
      <w:r>
        <w:rPr>
          <w:sz w:val="24"/>
        </w:rPr>
        <w:tab/>
        <w:t>Passando alle province venete, quella di Vicenza  è anch'essa caratterizzata da una forte specializzazione produttiva che si ricollega direttamente alla presenza di radicati distretti industriali. Basti pensare all'oreficeria che è compresa nelle industrie metallurgiche e che rappresenta piu' del 20% dell'export provinciale, con ISP superiore a 3. L'altro settore con una quota dell'export provinciale superiore al 20% è quello delle macchine ed apparecchi, in particolare macchine utensili ed agricole. Il più elevato indice di specializzazione è pero' quello del settore delle pelli e del cuoio (ISP 5,87), infatti in provincia di Vicenza è localizzato un importante sistema produttivo specializzato nella concia delle pelli (Tabelle 22 e 29).</w:t>
      </w:r>
    </w:p>
    <w:p>
      <w:pPr>
        <w:pStyle w:val="Normal"/>
        <w:numPr>
          <w:ilvl w:val="0"/>
          <w:numId w:val="0"/>
        </w:numPr>
        <w:spacing w:lineRule="auto" w:line="360"/>
        <w:ind w:right="83" w:hanging="0"/>
        <w:jc w:val="both"/>
        <w:outlineLvl w:val="0"/>
        <w:rPr>
          <w:sz w:val="24"/>
        </w:rPr>
      </w:pPr>
      <w:r>
        <w:rPr>
          <w:sz w:val="24"/>
        </w:rPr>
        <w:tab/>
        <w:t>La specializzazione nel settore dell'abbigliamento, in fibre vegetali e in lana, è condivisa sia dalla provincia di Vicenza che da quella di Treviso. Molti sistemi produttivi hanno infatti confini che non corrispondono alle delimitazioni provinciali; fenomeni di fertilizzazione reciproca possono incentivare lo sviluppo in aree confinanti di produzioni affini. Altri settori di specializzazione della provincia di Treviso, sempre nell'ambito delle produzioni tradizionali, sono quello tessile, che mostra pero' quote sull'export provinciale e ISP in declino, e l'industria delle calzature che in questa zona ha nella produzione di calzature sportive la sua specificita'. Anche in quest'ultimo caso si nota pero' un calo sia della quota che dell'ISP. Un'altra attivita' tradizionale dell'area trevigiana è quella della lavorazione del legno tipica delle vicine province di Udine e Pordenone (Tabelle 23 e 30).</w:t>
      </w:r>
      <w:r>
        <w:rPr>
          <w:b/>
          <w:sz w:val="24"/>
        </w:rPr>
        <w:t xml:space="preserve"> </w:t>
      </w:r>
    </w:p>
    <w:p>
      <w:pPr>
        <w:pStyle w:val="Normal"/>
        <w:numPr>
          <w:ilvl w:val="0"/>
          <w:numId w:val="0"/>
        </w:numPr>
        <w:spacing w:lineRule="auto" w:line="360"/>
        <w:ind w:right="83" w:firstLine="357"/>
        <w:jc w:val="both"/>
        <w:outlineLvl w:val="0"/>
        <w:rPr>
          <w:sz w:val="24"/>
        </w:rPr>
      </w:pPr>
      <w:r>
        <w:rPr>
          <w:sz w:val="24"/>
        </w:rPr>
        <w:tab/>
        <w:t xml:space="preserve">Per quanto riguarda le province dell'Emilia Romagna, Bologna emerge per la specificita' della fortissima concentrazione dell'export nel settore delle macchine ed apparecchi; nel 1996 poco meno del 50% dell'export provinciale è infatti in questo settore. Altri settori di specializzazione della provincia di Bologna sono quello degli altri mezzi di trasporto, che comprende la produzione di motociclette, quello dei prodotti meccanici di precisione e quello dell'industria di trasformazione dei minerali non metalliferi (produzione di ceramiche), tutti comunque con quote sull'export provinciale inferiori al 6% (Tabella 24). Le esportazioni della provincia di Modena si concentrano in 3 settori che complessivamente rappresentano il 65% dell'export totale, in ordine di importanza nel 1996, l'industria della trasformazione di minerali non metalliferi, il settore delle macchine ed apparecchi e l'industria degli autoveicoli (Tabella 25). Significativo è il grado di specializzazione che la provincia ha raggiunto nel settore della trasformazione dei minerali non metalliferi che in quest'area ha come produzione principale quella delle piastrelle tipica del distretto di Sassuolo. L'ISP di questo settore è raddoppiato tra il 1988 ed il 1996, passando da un valore inferiore a 4 al valore 8,04 del 1996 (Tabella 32). Pur rappresentando una quota del 22% sull'export provinciale, il settore delle macchine ed apparecchi mostra un indice di specializzazione di poco inferiore all'unita', mentre un ISP pari a 1,63, ma in diminuzione rispetto agli anni '80, caratterizza il settore degli autoveicoli. </w:t>
      </w:r>
    </w:p>
    <w:p>
      <w:pPr>
        <w:pStyle w:val="Normal"/>
        <w:numPr>
          <w:ilvl w:val="0"/>
          <w:numId w:val="0"/>
        </w:numPr>
        <w:spacing w:lineRule="auto" w:line="360"/>
        <w:ind w:right="83" w:firstLine="357"/>
        <w:jc w:val="both"/>
        <w:outlineLvl w:val="0"/>
        <w:rPr>
          <w:sz w:val="24"/>
        </w:rPr>
      </w:pPr>
      <w:r>
        <w:rPr>
          <w:sz w:val="24"/>
        </w:rPr>
      </w:r>
    </w:p>
    <w:p>
      <w:pPr>
        <w:pStyle w:val="Normal"/>
        <w:numPr>
          <w:ilvl w:val="0"/>
          <w:numId w:val="0"/>
        </w:numPr>
        <w:spacing w:lineRule="auto" w:line="360"/>
        <w:ind w:left="357" w:right="83" w:firstLine="708"/>
        <w:jc w:val="both"/>
        <w:outlineLvl w:val="0"/>
        <w:rPr>
          <w:sz w:val="24"/>
        </w:rPr>
      </w:pPr>
      <w:r>
        <w:rPr>
          <w:sz w:val="24"/>
        </w:rPr>
        <w:t xml:space="preserve">Alcune considerazioni conclusive circa i modelli di specializzazione settoriale delle province prese in considerazione, possono essere tratte dai coefficienti di correlazione tra indici di specializzazione provinciale (Tabella 33). Sono stati calcolati due diversi tipi di coefficienti di correlazione: per analizzare la stabilità nel tempo della specializzazione settoriale  di ogni singola provincia e per valutare la similarità del modello di specializzazione settoriale tra province diverse in uno stesso anno. </w:t>
      </w:r>
    </w:p>
    <w:p>
      <w:pPr>
        <w:pStyle w:val="Normal"/>
        <w:numPr>
          <w:ilvl w:val="0"/>
          <w:numId w:val="0"/>
        </w:numPr>
        <w:spacing w:lineRule="auto" w:line="360"/>
        <w:ind w:left="357" w:right="83" w:firstLine="708"/>
        <w:jc w:val="both"/>
        <w:outlineLvl w:val="0"/>
        <w:rPr>
          <w:sz w:val="24"/>
        </w:rPr>
      </w:pPr>
      <w:r>
        <w:rPr>
          <w:sz w:val="24"/>
        </w:rPr>
        <w:t>Per quanto riguarda l’analisi della stabilità, si può notare come i coefficienti di correlazione siano in tutti i casi piuttosto elevati, ad indicare una permanenza nel tempo delle specificità settoriali di ciascuna provincia.  In particolare, Milano, Bergamo e le due province venete mostrano valori prossimi all’unità, mentre Bologna e Modena sembrano essere state interessate a cambiamenti della struttura produttiva, seppure di carattere molto limitato.</w:t>
      </w:r>
    </w:p>
    <w:p>
      <w:pPr>
        <w:pStyle w:val="Normal"/>
        <w:numPr>
          <w:ilvl w:val="0"/>
          <w:numId w:val="0"/>
        </w:numPr>
        <w:spacing w:lineRule="auto" w:line="360"/>
        <w:ind w:left="357" w:right="83" w:firstLine="708"/>
        <w:jc w:val="both"/>
        <w:outlineLvl w:val="0"/>
        <w:rPr>
          <w:sz w:val="24"/>
        </w:rPr>
      </w:pPr>
      <w:r>
        <w:rPr>
          <w:sz w:val="24"/>
        </w:rPr>
        <w:t xml:space="preserve">Per quanto riguarda invece l’analisi della similarità, i coefficienti di correlazione positivi sono poco numerosi, piuttosto bassi e sembrano essere almeno in parte spiegabili da considerazioni di vicinanza geografica (si notino i casi delle province di Milano e Bergamo, Bologna e Modena, Bergamo e Brescia). Si riscontrano però coefficienti positivi anche tra Bergamo e Bologna e Milano e Bologna. In tutti gli altri casi i coefficienti di correlazione sono negativi e tendenzialmente piuttosto bassi. </w:t>
      </w:r>
    </w:p>
    <w:p>
      <w:pPr>
        <w:pStyle w:val="Normal"/>
        <w:numPr>
          <w:ilvl w:val="0"/>
          <w:numId w:val="0"/>
        </w:numPr>
        <w:spacing w:lineRule="auto" w:line="360"/>
        <w:ind w:left="357" w:right="83" w:firstLine="708"/>
        <w:jc w:val="both"/>
        <w:outlineLvl w:val="0"/>
        <w:rPr>
          <w:sz w:val="24"/>
        </w:rPr>
      </w:pPr>
      <w:r>
        <w:rPr>
          <w:sz w:val="24"/>
        </w:rPr>
        <w:t xml:space="preserve"> </w:t>
      </w:r>
      <w:r>
        <w:br w:type="page"/>
      </w:r>
    </w:p>
    <w:p>
      <w:pPr>
        <w:pStyle w:val="Normal"/>
        <w:numPr>
          <w:ilvl w:val="0"/>
          <w:numId w:val="0"/>
        </w:numPr>
        <w:spacing w:lineRule="auto" w:line="360"/>
        <w:ind w:left="357" w:right="83" w:firstLine="708"/>
        <w:jc w:val="both"/>
        <w:outlineLvl w:val="0"/>
        <w:rPr>
          <w:b/>
          <w:b/>
          <w:sz w:val="24"/>
        </w:rPr>
      </w:pPr>
      <w:r>
        <w:rPr>
          <w:b/>
          <w:sz w:val="24"/>
        </w:rPr>
        <w:t>Riferimenti bibliografici</w:t>
      </w:r>
    </w:p>
    <w:p>
      <w:pPr>
        <w:pStyle w:val="Normal"/>
        <w:numPr>
          <w:ilvl w:val="0"/>
          <w:numId w:val="0"/>
        </w:numPr>
        <w:spacing w:lineRule="auto" w:line="360"/>
        <w:ind w:right="83" w:firstLine="357"/>
        <w:jc w:val="both"/>
        <w:outlineLvl w:val="0"/>
        <w:rPr>
          <w:b/>
          <w:b/>
          <w:sz w:val="24"/>
        </w:rPr>
      </w:pPr>
      <w:r>
        <w:rPr>
          <w:b/>
          <w:sz w:val="24"/>
        </w:rPr>
      </w:r>
    </w:p>
    <w:p>
      <w:pPr>
        <w:pStyle w:val="TextBody"/>
        <w:ind w:right="85" w:firstLine="357"/>
        <w:rPr/>
      </w:pPr>
      <w:r>
        <w:rPr/>
        <w:t>Breschi S. e F. Lissoni (1996), "Sistemi innovativi regionali: un confronto tra Lombardia, Baden-Wurttemberg e Rhône-Alpes", Rapporto di ricerca CESPRI-Universita' Bocconi per l'IReR-Lombardia, Milano, maggio</w:t>
      </w:r>
    </w:p>
    <w:p>
      <w:pPr>
        <w:pStyle w:val="Normal"/>
        <w:numPr>
          <w:ilvl w:val="0"/>
          <w:numId w:val="0"/>
        </w:numPr>
        <w:ind w:right="85" w:firstLine="357"/>
        <w:jc w:val="both"/>
        <w:outlineLvl w:val="0"/>
        <w:rPr>
          <w:sz w:val="24"/>
        </w:rPr>
      </w:pPr>
      <w:r>
        <w:rPr>
          <w:sz w:val="24"/>
        </w:rPr>
      </w:r>
    </w:p>
    <w:p>
      <w:pPr>
        <w:pStyle w:val="Normal"/>
        <w:numPr>
          <w:ilvl w:val="0"/>
          <w:numId w:val="0"/>
        </w:numPr>
        <w:ind w:right="85" w:firstLine="357"/>
        <w:jc w:val="both"/>
        <w:outlineLvl w:val="0"/>
        <w:rPr/>
      </w:pPr>
      <w:r>
        <w:rPr>
          <w:sz w:val="24"/>
        </w:rPr>
        <w:t xml:space="preserve">Lope </w:t>
      </w:r>
      <w:r>
        <w:rPr>
          <w:i/>
          <w:sz w:val="24"/>
        </w:rPr>
        <w:t>et al.</w:t>
      </w:r>
      <w:r>
        <w:rPr>
          <w:sz w:val="24"/>
        </w:rPr>
        <w:t xml:space="preserve"> (1995), “Catalogna”, in: IRES Lombardia, </w:t>
      </w:r>
      <w:r>
        <w:rPr>
          <w:i/>
          <w:sz w:val="24"/>
        </w:rPr>
        <w:t>Economia e lavoro nelle regioni forti d’Europa</w:t>
      </w:r>
      <w:r>
        <w:rPr>
          <w:sz w:val="24"/>
        </w:rPr>
        <w:t>, Cariplo – Laterza.</w:t>
      </w:r>
    </w:p>
    <w:p>
      <w:pPr>
        <w:pStyle w:val="Normal"/>
        <w:numPr>
          <w:ilvl w:val="0"/>
          <w:numId w:val="0"/>
        </w:numPr>
        <w:ind w:right="85" w:firstLine="357"/>
        <w:jc w:val="both"/>
        <w:outlineLvl w:val="0"/>
        <w:rPr>
          <w:sz w:val="24"/>
        </w:rPr>
      </w:pPr>
      <w:r>
        <w:rPr>
          <w:sz w:val="24"/>
        </w:rPr>
      </w:r>
    </w:p>
    <w:p>
      <w:pPr>
        <w:pStyle w:val="Normal"/>
        <w:numPr>
          <w:ilvl w:val="0"/>
          <w:numId w:val="0"/>
        </w:numPr>
        <w:ind w:right="85" w:firstLine="357"/>
        <w:jc w:val="both"/>
        <w:outlineLvl w:val="0"/>
        <w:rPr>
          <w:sz w:val="24"/>
        </w:rPr>
      </w:pPr>
      <w:r>
        <w:rPr>
          <w:sz w:val="24"/>
        </w:rPr>
        <w:t>Moussanet M. (1998), “Lione, la rinascita è servita”, Il Sole - 24 ORE, martedì 4 agosto.</w:t>
      </w:r>
    </w:p>
    <w:p>
      <w:pPr>
        <w:pStyle w:val="Normal"/>
        <w:numPr>
          <w:ilvl w:val="0"/>
          <w:numId w:val="0"/>
        </w:numPr>
        <w:ind w:right="85" w:firstLine="357"/>
        <w:jc w:val="both"/>
        <w:outlineLvl w:val="0"/>
        <w:rPr>
          <w:sz w:val="24"/>
        </w:rPr>
      </w:pPr>
      <w:r>
        <w:rPr>
          <w:sz w:val="24"/>
        </w:rPr>
      </w:r>
    </w:p>
    <w:p>
      <w:pPr>
        <w:pStyle w:val="Normal"/>
        <w:numPr>
          <w:ilvl w:val="0"/>
          <w:numId w:val="0"/>
        </w:numPr>
        <w:ind w:right="85" w:firstLine="357"/>
        <w:jc w:val="both"/>
        <w:outlineLvl w:val="0"/>
        <w:rPr>
          <w:sz w:val="24"/>
        </w:rPr>
      </w:pPr>
      <w:r>
        <w:rPr>
          <w:sz w:val="24"/>
        </w:rPr>
        <w:t>Serati M. e G. Viesti (1996), "Un'analisi disaggregata delle specializzazioni esportative delle province italiane", Rapporto di ricerca CESPRI-Universita' Bocconi per l'IReR-Lombardia, Milano, maggio</w:t>
      </w:r>
    </w:p>
    <w:p>
      <w:pPr>
        <w:pStyle w:val="Normal"/>
        <w:numPr>
          <w:ilvl w:val="0"/>
          <w:numId w:val="0"/>
        </w:numPr>
        <w:ind w:right="85" w:firstLine="357"/>
        <w:jc w:val="both"/>
        <w:outlineLvl w:val="0"/>
        <w:rPr>
          <w:sz w:val="24"/>
        </w:rPr>
      </w:pPr>
      <w:r>
        <w:rPr>
          <w:sz w:val="24"/>
        </w:rPr>
      </w:r>
    </w:p>
    <w:p>
      <w:pPr>
        <w:pStyle w:val="Normal"/>
        <w:numPr>
          <w:ilvl w:val="0"/>
          <w:numId w:val="0"/>
        </w:numPr>
        <w:ind w:right="85" w:firstLine="357"/>
        <w:jc w:val="both"/>
        <w:outlineLvl w:val="0"/>
        <w:rPr/>
      </w:pPr>
      <w:r>
        <w:rPr>
          <w:sz w:val="24"/>
        </w:rPr>
        <w:t xml:space="preserve">Venables A.J. e A. Boltho (1998), “Trade and Location”, Special Issue, </w:t>
      </w:r>
      <w:r>
        <w:rPr>
          <w:i/>
          <w:sz w:val="24"/>
        </w:rPr>
        <w:t>Oxford Review of Economic Policy</w:t>
      </w:r>
      <w:r>
        <w:rPr>
          <w:sz w:val="24"/>
        </w:rPr>
        <w:t>, Summer.</w:t>
      </w:r>
    </w:p>
    <w:p>
      <w:pPr>
        <w:pStyle w:val="Normal"/>
        <w:numPr>
          <w:ilvl w:val="0"/>
          <w:numId w:val="0"/>
        </w:numPr>
        <w:ind w:right="85" w:firstLine="357"/>
        <w:jc w:val="both"/>
        <w:outlineLvl w:val="0"/>
        <w:rPr>
          <w:sz w:val="24"/>
        </w:rPr>
      </w:pPr>
      <w:r>
        <w:rPr>
          <w:sz w:val="24"/>
        </w:rPr>
      </w:r>
    </w:p>
    <w:p>
      <w:pPr>
        <w:pStyle w:val="Normal"/>
        <w:numPr>
          <w:ilvl w:val="0"/>
          <w:numId w:val="0"/>
        </w:numPr>
        <w:ind w:right="85" w:firstLine="357"/>
        <w:jc w:val="both"/>
        <w:outlineLvl w:val="0"/>
        <w:rPr/>
      </w:pPr>
      <w:r>
        <w:rPr>
          <w:sz w:val="24"/>
        </w:rPr>
        <w:t xml:space="preserve">Viesti G., (1997), "Le esportazioni dei principali sistemi produttivi italiani: un'analisi introduttiva", in: ICE (1997), </w:t>
      </w:r>
      <w:r>
        <w:rPr>
          <w:i/>
          <w:sz w:val="24"/>
        </w:rPr>
        <w:t>Rapporto sul commercio estero 1996</w:t>
      </w:r>
      <w:r>
        <w:rPr>
          <w:sz w:val="24"/>
        </w:rPr>
        <w:t>, Roma</w:t>
      </w:r>
    </w:p>
    <w:sectPr>
      <w:footerReference w:type="default" r:id="rId2"/>
      <w:footnotePr>
        <w:numFmt w:val="decimal"/>
      </w:footnotePr>
      <w:type w:val="nextPage"/>
      <w:pgSz w:w="11906" w:h="16838"/>
      <w:pgMar w:left="1191" w:right="119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causa della diversità nelle fonti statistiche regionali, non è stato possibile presentare una disaggregazione geografica e settoriale omeogenea per le diverse regioni.</w:t>
      </w:r>
    </w:p>
  </w:footnote>
  <w:footnote w:id="3">
    <w:p>
      <w:pPr>
        <w:pStyle w:val="Footnote"/>
        <w:jc w:val="both"/>
        <w:rPr/>
      </w:pPr>
      <w:r>
        <w:rPr>
          <w:rStyle w:val="FootnoteCharacters"/>
        </w:rPr>
        <w:footnoteRef/>
      </w:r>
      <w:r>
        <w:rPr/>
        <w:t xml:space="preserve"> </w:t>
      </w:r>
      <w:r>
        <w:rPr/>
        <w:t xml:space="preserve">Il peso di Milano sull'export nazionale potrebbe risultare parzialmente sovrastimato per la presenza di esportazioni per conto terzi riconducibili all'attività di imprese esclusivamente commerciali e non produtti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 w:hanging="0"/>
      <w:jc w:val="both"/>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spacing w:lineRule="auto" w:line="360"/>
      <w:ind w:firstLine="357"/>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7:03:00Z</dcterms:created>
  <dc:creator>Università L. Bocconi</dc:creator>
  <dc:description/>
  <dc:language>en-US</dc:language>
  <cp:lastModifiedBy>Università L. Bocconi</cp:lastModifiedBy>
  <cp:lastPrinted>1998-05-21T20:00:00Z</cp:lastPrinted>
  <dcterms:modified xsi:type="dcterms:W3CDTF">1999-03-17T15:09:00Z</dcterms:modified>
  <cp:revision>62</cp:revision>
  <dc:subject/>
  <dc:title>COMPETITIVITA' E SPECIALIZZAZIONE INTERNAZIONALE: </dc:title>
</cp:coreProperties>
</file>